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HNIČNO POROČILO</w:t>
      </w:r>
    </w:p>
    <w:p>
      <w:pPr>
        <w:pStyle w:val="Normal"/>
        <w:rPr>
          <w:rFonts w:ascii="Arial" w:hAnsi="Arial" w:cs="Arial"/>
          <w:b/>
          <w:b/>
        </w:rPr>
      </w:pPr>
      <w:r>
        <w:rPr>
          <w:rFonts w:cs="Arial" w:ascii="Arial" w:hAnsi="Arial"/>
          <w:b/>
        </w:rPr>
        <w:t>Galerija S na Ljubljanskem grad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kacija, opis sedanjega stanj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alerija S je podzemna dvorana, ki poteka vzdolž zahodnega dela servisnih prostorov pod grajskim dvoriščem. Ena stranica  je skalnata – naraven raščen</w:t>
      </w:r>
    </w:p>
    <w:p>
      <w:pPr>
        <w:pStyle w:val="Normal"/>
        <w:rPr/>
      </w:pPr>
      <w:r>
        <w:rPr>
          <w:rFonts w:cs="Arial" w:ascii="Arial" w:hAnsi="Arial"/>
        </w:rPr>
        <w:t>teren, druga je armiranobetonska stena servisnega bloka. Vstopa v galerijo sta</w:t>
      </w:r>
    </w:p>
    <w:p>
      <w:pPr>
        <w:pStyle w:val="Normal"/>
        <w:rPr>
          <w:rFonts w:ascii="Arial" w:hAnsi="Arial" w:cs="Arial"/>
        </w:rPr>
      </w:pPr>
      <w:r>
        <w:rPr>
          <w:rFonts w:cs="Arial" w:ascii="Arial" w:hAnsi="Arial"/>
        </w:rPr>
        <w:t>dva, severni iz vhodnega lapidarija ABCM in južni iz dvorišča pred kape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alerija je bila gradbeno izvedena že ob izvedbi servisnega bloka in dvorišča. </w:t>
      </w:r>
    </w:p>
    <w:p>
      <w:pPr>
        <w:pStyle w:val="Normal"/>
        <w:rPr>
          <w:rFonts w:ascii="Arial" w:hAnsi="Arial" w:cs="Arial"/>
        </w:rPr>
      </w:pPr>
      <w:r>
        <w:rPr>
          <w:rFonts w:cs="Arial" w:ascii="Arial" w:hAnsi="Arial"/>
        </w:rPr>
        <w:t>V surovem stanju služi že sedaj kot umetniška galerija. Nima ogrevanja in prezračevanja niti talne obloge. Osvetljava je začas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dvideni poseg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lak , ogrevanje in  prezračevanj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jvečji poseg je izvedba talne obloge:</w:t>
      </w:r>
    </w:p>
    <w:p>
      <w:pPr>
        <w:pStyle w:val="Normal"/>
        <w:rPr>
          <w:rFonts w:ascii="Arial" w:hAnsi="Arial" w:cs="Arial"/>
        </w:rPr>
      </w:pPr>
      <w:r>
        <w:rPr>
          <w:rFonts w:cs="Arial" w:ascii="Arial" w:hAnsi="Arial"/>
        </w:rPr>
        <w:t>Odstraniti je potrebno obstoječi estrih deb. cca 7cm. ki je izveden na ab plošči.</w:t>
      </w:r>
    </w:p>
    <w:p>
      <w:pPr>
        <w:pStyle w:val="Normal"/>
        <w:rPr>
          <w:rFonts w:ascii="Arial" w:hAnsi="Arial" w:cs="Arial"/>
        </w:rPr>
      </w:pPr>
      <w:r>
        <w:rPr>
          <w:rFonts w:cs="Arial" w:ascii="Arial" w:hAnsi="Arial"/>
        </w:rPr>
        <w:t>Preko obstoječe talne ab plošče se izvede hladen bitumenski premaz in hidroizolacija z scudoplastom TNT 4, položi se toplotna izolacija – extrudiran polistiren 7cm,  mikroarmirani estrih MB20 z vgrajenim talnim gretjem 3+7cm, nato na izravnalno maso lepilo 0,5cm in Lapacho ali sorodne (toplotno in na vlago stabilen les) lamele deb. 2cm. Fuge imajo med letvami šir. 5mm, na konceh pa 8mm in se polnijo s kaučukom. Letve imajo čepe iz aluminija (glej načrt polaga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ebna pozornost je potrebna pri izvedbi obojestranskih zaključkov tlaka – stikov</w:t>
      </w:r>
    </w:p>
    <w:p>
      <w:pPr>
        <w:pStyle w:val="Normal"/>
        <w:rPr>
          <w:rFonts w:ascii="Arial" w:hAnsi="Arial" w:cs="Arial"/>
        </w:rPr>
      </w:pPr>
      <w:r>
        <w:rPr>
          <w:rFonts w:cs="Arial" w:ascii="Arial" w:hAnsi="Arial"/>
        </w:rPr>
        <w:t>s  skalo in AB steno. Stik s skalo je izveden kot poglobljen žleb, katerega ena stranica je skala, drugi dve stranici (tla in vertikala) pa je hidroizolacija. Lesene lamele tlaka žleb konzolno presegajo in so oprte na zgibano pločevino šir. 37cm iz jekorja z zavihkom (viš.7cm), ki za 2cm presega nivo lesenega poda. Pod konzolo je navarjen jekor L profil (5x5cm) z led diodno osvetljavo in ustreznim el kablom. Žleb sledi talni obliki stika skale s tlakom. V dno žleba so uvrtane skozi talno AB ploščo poševne izvrtine  fi 40mm (na razdalji cca 1m) skozi katere lahko pronica v teren morebitna izcejena voda iz skale.</w:t>
      </w:r>
    </w:p>
    <w:p>
      <w:pPr>
        <w:pStyle w:val="Normal"/>
        <w:rPr>
          <w:rFonts w:ascii="Arial" w:hAnsi="Arial" w:cs="Arial"/>
        </w:rPr>
      </w:pPr>
      <w:r>
        <w:rPr>
          <w:rFonts w:cs="Arial" w:ascii="Arial" w:hAnsi="Arial"/>
        </w:rPr>
        <w:t>(glej detajl 2).</w:t>
      </w:r>
    </w:p>
    <w:p>
      <w:pPr>
        <w:pStyle w:val="Normal"/>
        <w:rPr>
          <w:rFonts w:ascii="Arial" w:hAnsi="Arial" w:cs="Arial"/>
        </w:rPr>
      </w:pPr>
      <w:r>
        <w:rPr>
          <w:rFonts w:cs="Arial" w:ascii="Arial" w:hAnsi="Arial"/>
        </w:rPr>
        <w:t>Na drugi vzdolžni stranici galerije ob AB steni je izvedeno vpihovanje zraka s stopnico – robnikom - vidne šir.15 cm, viš. 10 cm, izvedene iz peskane inox pločevine, razvite širine 90 cm. Na to pločevino je pritrjena tudi talna hidroizolacija. Stik lesene talne obloge in inox robnika je kavčuk fuga deb.8mm. (glej detajl1)</w:t>
      </w:r>
    </w:p>
    <w:p>
      <w:pPr>
        <w:pStyle w:val="Normal"/>
        <w:rPr>
          <w:rFonts w:ascii="Arial" w:hAnsi="Arial" w:cs="Arial"/>
        </w:rPr>
      </w:pPr>
      <w:r>
        <w:rPr>
          <w:rFonts w:cs="Arial" w:ascii="Arial" w:hAnsi="Arial"/>
        </w:rPr>
        <w:t>Že izveden betonski kanal pod talno ploščo za dovod zraka je potrebno proti terenu obložiti s toplotno izolacijo deb.4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sanje zraka iz galerije je predvideno na treh mestih. </w:t>
      </w:r>
    </w:p>
    <w:p>
      <w:pPr>
        <w:pStyle w:val="Normal"/>
        <w:rPr>
          <w:rFonts w:ascii="Arial" w:hAnsi="Arial" w:cs="Arial"/>
        </w:rPr>
      </w:pPr>
      <w:r>
        <w:rPr>
          <w:rFonts w:cs="Arial" w:ascii="Arial" w:hAnsi="Arial"/>
        </w:rPr>
        <w:t>Dve mesti (dolž.150cm in 90 cm) sta ob skali skozi poglobljen žleb, pod katerim je vgrajen sesalni kanal, ki ima priključni kanal v podzemnem veznem kraku. Na teh mestih je podporna konzola iz jekor pločevine, ki nosi tlak, širša in močnejša od siceršnje in ima šir.84 cm. Ta je lomljena in ima ojačitvene podpore (glej detajl 3).</w:t>
      </w:r>
    </w:p>
    <w:p>
      <w:pPr>
        <w:pStyle w:val="Normal"/>
        <w:rPr>
          <w:rFonts w:ascii="Arial" w:hAnsi="Arial" w:cs="Arial"/>
        </w:rPr>
      </w:pPr>
      <w:r>
        <w:rPr>
          <w:rFonts w:cs="Arial" w:ascii="Arial" w:hAnsi="Arial"/>
        </w:rPr>
        <w:t xml:space="preserve">Tretji sesalni kanal je ob AB zidu servisa dolž. 400cm in je vgrajen v inox stopnico  (ki sicer služi za vpihovanje). </w:t>
      </w:r>
    </w:p>
    <w:p>
      <w:pPr>
        <w:pStyle w:val="Normal"/>
        <w:rPr>
          <w:rFonts w:ascii="Arial" w:hAnsi="Arial" w:cs="Arial"/>
        </w:rPr>
      </w:pPr>
      <w:r>
        <w:rPr>
          <w:rFonts w:cs="Arial" w:ascii="Arial" w:hAnsi="Arial"/>
        </w:rPr>
        <w:t>Za vrati severnega vhoda je potrebno v tlak vgraditi vpihovalni konvektor z inox rešetko.</w:t>
      </w:r>
    </w:p>
    <w:p>
      <w:pPr>
        <w:pStyle w:val="Normal"/>
        <w:rPr/>
      </w:pPr>
      <w:r>
        <w:rPr>
          <w:rFonts w:cs="Arial" w:ascii="Arial" w:hAnsi="Arial"/>
        </w:rPr>
        <w:t>Pri južnem vhodu je tlak od zunanje zasteklitve vetrolova do stopnic kamnit (granit sardo bianco - peskan) deb. 3cm v pasovih šir.33cm. Stopnice so obložene z enakimi kamnitimi ploščami in sidrane z inox mozniki fi 100 mm deb.5 mm. V območju samega vetrolova je potrebno v kamnitem tlaku vgraditi talni konvektor z inox rešetk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steklit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alerija dobi nove zasteklitve na obeh vhodnih straneh.</w:t>
      </w:r>
    </w:p>
    <w:p>
      <w:pPr>
        <w:pStyle w:val="Normal"/>
        <w:rPr/>
      </w:pPr>
      <w:r>
        <w:rPr>
          <w:rFonts w:cs="Arial" w:ascii="Arial" w:hAnsi="Arial"/>
        </w:rPr>
        <w:t>Na strani lapidarija ABCM je zasteklitev tridelna fiksna + dvoktilna vrata. Deli zasteklitve so nepravilnih oblik, prilagojeni skali in nagnjenemu stropu. Zato je treba vzeti šablone na licu mesta, saj steklo ne leži v profilih, ampak je sidrano v zid in ab strop z inox čepi fi 10mm. Vsi stiki so silikonizirani. Vrata dim. 2x 74x 315cm so vpeta v zgornjo Ab ploščo in v diferenčno klinasto inox letvijo ter v talno ploščo. Vrata imajo običajen obojestranski inox rob šir.6 cm na treh stranicah, s standardnim usločenim ročajem. Vrata imajo ljučavnico.</w:t>
      </w:r>
    </w:p>
    <w:p>
      <w:pPr>
        <w:pStyle w:val="Normal"/>
        <w:rPr>
          <w:rFonts w:ascii="Arial" w:hAnsi="Arial" w:cs="Arial"/>
        </w:rPr>
      </w:pPr>
      <w:r>
        <w:rPr>
          <w:rFonts w:cs="Arial" w:ascii="Arial" w:hAnsi="Arial"/>
        </w:rPr>
        <w:t>Steklo je kaljeno, deb 1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nasprotnem koncu galerije izvedemo nov vetrolov navzven proti kapeli.</w:t>
      </w:r>
    </w:p>
    <w:p>
      <w:pPr>
        <w:pStyle w:val="Normal"/>
        <w:rPr/>
      </w:pPr>
      <w:r>
        <w:rPr>
          <w:rFonts w:cs="Arial" w:ascii="Arial" w:hAnsi="Arial"/>
        </w:rPr>
        <w:t>Prva notranja zasteklitev je iz enega fiksnega dela in enokrilnih vrat. Fiksno polje je</w:t>
      </w:r>
    </w:p>
    <w:p>
      <w:pPr>
        <w:pStyle w:val="Normal"/>
        <w:rPr>
          <w:rFonts w:ascii="Arial" w:hAnsi="Arial" w:cs="Arial"/>
        </w:rPr>
      </w:pPr>
      <w:r>
        <w:rPr>
          <w:rFonts w:cs="Arial" w:ascii="Arial" w:hAnsi="Arial"/>
        </w:rPr>
        <w:t xml:space="preserve">nepravilne oblike, spodaj prilagojeno obliki skale in položeno v utor – zarezo globine 3-5cm. Pred izdelavo je nujno vzeti šablono na licu mesta. </w:t>
      </w:r>
    </w:p>
    <w:p>
      <w:pPr>
        <w:pStyle w:val="Normal"/>
        <w:rPr>
          <w:rFonts w:ascii="Arial" w:hAnsi="Arial" w:cs="Arial"/>
        </w:rPr>
      </w:pPr>
      <w:r>
        <w:rPr>
          <w:rFonts w:cs="Arial" w:ascii="Arial" w:hAnsi="Arial"/>
        </w:rPr>
        <w:t>Vrata so enokrilna dim. 90 x 255 cm sidrana v stropno in talno ploščo, z inox obojestransko obrobo šir.6cm na treh stranicah in usločenim ročajem.</w:t>
      </w:r>
    </w:p>
    <w:p>
      <w:pPr>
        <w:pStyle w:val="Normal"/>
        <w:rPr>
          <w:rFonts w:ascii="Arial" w:hAnsi="Arial" w:cs="Arial"/>
        </w:rPr>
      </w:pPr>
      <w:r>
        <w:rPr>
          <w:rFonts w:cs="Arial" w:ascii="Arial" w:hAnsi="Arial"/>
        </w:rPr>
        <w:t>Druga zasteklitev vetrolova je dvodelna fiksna nepravilnih oblik, prilagojenih skali.  V skali je urezan utor globine cca 3-5 cm. Enokrilna vrata so enaka kot pri notranji zasteklitvi vetrolova le da imajo še talno ključavnico. Del manjšega polja je nad skalo zaprt z jekor pločevino, ki je vpasana v obliko skale.</w:t>
      </w:r>
    </w:p>
    <w:p>
      <w:pPr>
        <w:pStyle w:val="Normal"/>
        <w:rPr>
          <w:rFonts w:ascii="Arial" w:hAnsi="Arial" w:cs="Arial"/>
          <w:b/>
          <w:b/>
        </w:rPr>
      </w:pPr>
      <w:r>
        <w:rPr>
          <w:rFonts w:cs="Arial" w:ascii="Arial" w:hAnsi="Arial"/>
        </w:rPr>
        <w:t>Steklo je kaljeno, deb.10 mm, brez obodnih profilov. Stiki so silikonizirani s prozornim silikonom, stekla vpeta z inox čepi v strop, spodaj vložena v zarezani žleb v skali, po montaži zapolnjen s silikon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Raščen teren - skal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kalo je potrebno očistiti (spihati) in utrditi lapor z utrjevalcem kamna. Utrditi je potrebno tudi teren pred južnim vhodo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stena</w:t>
      </w:r>
    </w:p>
    <w:p>
      <w:pPr>
        <w:pStyle w:val="Normal"/>
        <w:rPr>
          <w:rFonts w:ascii="Arial" w:hAnsi="Arial" w:cs="Arial"/>
          <w:b/>
          <w:b/>
        </w:rPr>
      </w:pPr>
      <w:r>
        <w:rPr>
          <w:rFonts w:cs="Arial" w:ascii="Arial" w:hAnsi="Arial"/>
          <w:b/>
        </w:rPr>
      </w:r>
    </w:p>
    <w:p>
      <w:pPr>
        <w:pStyle w:val="Normal"/>
        <w:rPr/>
      </w:pPr>
      <w:r>
        <w:rPr>
          <w:rFonts w:cs="Arial" w:ascii="Arial" w:hAnsi="Arial"/>
        </w:rPr>
        <w:t xml:space="preserve">Razstavno steno je potrebno speskati.  </w:t>
      </w:r>
    </w:p>
    <w:p>
      <w:pPr>
        <w:pStyle w:val="Normal"/>
        <w:rPr>
          <w:rFonts w:ascii="Arial" w:hAnsi="Arial" w:cs="Arial"/>
        </w:rPr>
      </w:pPr>
      <w:r>
        <w:rPr>
          <w:rFonts w:cs="Arial" w:ascii="Arial" w:hAnsi="Arial"/>
        </w:rPr>
        <w:t xml:space="preserve">Na zgornjem robu je treba montirati razstavni alu. profil za obešanje slik in 100 kom </w:t>
      </w:r>
    </w:p>
    <w:p>
      <w:pPr>
        <w:pStyle w:val="Normal"/>
        <w:rPr>
          <w:rFonts w:ascii="Arial" w:hAnsi="Arial" w:cs="Arial"/>
        </w:rPr>
      </w:pPr>
      <w:r>
        <w:rPr>
          <w:rFonts w:cs="Arial" w:ascii="Arial" w:hAnsi="Arial"/>
        </w:rPr>
        <w:t>odgovarjajočih obeš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zsvetljav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alerija ima predvidene  tri vzdolžne sisteme za osvetlitev.</w:t>
      </w:r>
    </w:p>
    <w:p>
      <w:pPr>
        <w:pStyle w:val="Normal"/>
        <w:rPr>
          <w:rFonts w:ascii="Arial" w:hAnsi="Arial" w:cs="Arial"/>
        </w:rPr>
      </w:pPr>
      <w:r>
        <w:rPr>
          <w:rFonts w:cs="Arial" w:ascii="Arial" w:hAnsi="Arial"/>
        </w:rPr>
        <w:t>Za razsvetljavo slik je na stropu predvidena tračnica z DALI vodilom z reflektorji tip Artemide Picto 70 vertikal, 50 W z DALI DIMM aktuatorjem (40 kom), ki se regulirajo posamično ali skupno. V podaljšku tračnice v vetrolov in na stopnišče so posamezni LED reflektorji.</w:t>
      </w:r>
    </w:p>
    <w:p>
      <w:pPr>
        <w:pStyle w:val="Normal"/>
        <w:rPr>
          <w:rFonts w:ascii="Arial" w:hAnsi="Arial" w:cs="Arial"/>
        </w:rPr>
      </w:pPr>
      <w:r>
        <w:rPr>
          <w:rFonts w:cs="Arial" w:ascii="Arial" w:hAnsi="Arial"/>
        </w:rPr>
        <w:t>Drugo osvetlitev predstavlja  vgrajen LED trak IP55 v talnem žlebu vzdolž skale.</w:t>
      </w:r>
    </w:p>
    <w:p>
      <w:pPr>
        <w:pStyle w:val="Normal"/>
        <w:rPr/>
      </w:pPr>
      <w:r>
        <w:rPr>
          <w:rFonts w:cs="Arial" w:ascii="Arial" w:hAnsi="Arial"/>
        </w:rPr>
        <w:t xml:space="preserve">Tretja osvetlitev jepredvidena z zvezno linijo svetilk s sijalko T5, DALI DIMM, z odbojnm reflektorjem. Ta linija leži v vogalu pod stropom na zgornji polici skalne stene in osvetljuje strop dvorane.  </w:t>
      </w:r>
    </w:p>
    <w:p>
      <w:pPr>
        <w:pStyle w:val="Normal"/>
        <w:rPr>
          <w:rFonts w:ascii="Arial" w:hAnsi="Arial" w:cs="Arial"/>
        </w:rPr>
      </w:pPr>
      <w:r>
        <w:rPr>
          <w:rFonts w:cs="Arial" w:ascii="Arial" w:hAnsi="Arial"/>
        </w:rPr>
        <w:t>Poleg navedenih so predvidene še nekatere posamezne svetilke v razširitvi - povezavi z lapidarijem KLMT in na dnu vodnjaka – trije potopni reflektorji.</w:t>
      </w:r>
    </w:p>
    <w:p>
      <w:pPr>
        <w:pStyle w:val="Normal"/>
        <w:rPr/>
      </w:pPr>
      <w:r>
        <w:rPr>
          <w:rFonts w:cs="Arial" w:ascii="Arial" w:hAnsi="Arial"/>
        </w:rPr>
        <w:t xml:space="preserve">Projektirana je še varnostna razsvetljava, požarno javljanje, pritivlomno varovanje, video nadzor. Predviden je integriran komunikacijski si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Opomba.</w:t>
      </w:r>
    </w:p>
    <w:p>
      <w:pPr>
        <w:pStyle w:val="Normal"/>
        <w:rPr>
          <w:rFonts w:ascii="Arial" w:hAnsi="Arial" w:cs="Arial"/>
          <w:sz w:val="22"/>
          <w:szCs w:val="22"/>
        </w:rPr>
      </w:pPr>
      <w:r>
        <w:rPr>
          <w:rFonts w:cs="Arial" w:ascii="Arial" w:hAnsi="Arial"/>
          <w:sz w:val="22"/>
          <w:szCs w:val="22"/>
        </w:rPr>
        <w:t>V projektu strojnih instalacij je projektirana na zahtevo predstavnika JZLG g. Žiga Miklavca izvedba zračne zavese nad vhodoma v galerijo. V projektu arhitekture pa konvektorski talni grelec.</w:t>
      </w:r>
    </w:p>
    <w:p>
      <w:pPr>
        <w:pStyle w:val="Normal"/>
        <w:rPr>
          <w:rFonts w:ascii="Arial" w:hAnsi="Arial" w:cs="Arial"/>
          <w:sz w:val="22"/>
          <w:szCs w:val="22"/>
        </w:rPr>
      </w:pPr>
      <w:r>
        <w:rPr>
          <w:rFonts w:cs="Arial" w:ascii="Arial" w:hAnsi="Arial"/>
          <w:sz w:val="22"/>
          <w:szCs w:val="22"/>
        </w:rPr>
        <w:t>Pred razpisom del je potrebno ponovno oceniti ali je res potrebna zračna zavesa,</w:t>
      </w:r>
    </w:p>
    <w:p>
      <w:pPr>
        <w:pStyle w:val="Normal"/>
        <w:rPr>
          <w:rFonts w:ascii="Arial" w:hAnsi="Arial" w:cs="Arial"/>
          <w:sz w:val="22"/>
          <w:szCs w:val="22"/>
        </w:rPr>
      </w:pPr>
      <w:r>
        <w:rPr>
          <w:rFonts w:cs="Arial" w:ascii="Arial" w:hAnsi="Arial"/>
          <w:sz w:val="22"/>
          <w:szCs w:val="22"/>
        </w:rPr>
        <w:t>saj se jo izvaja tam, kjer so veliki pretoki skozi vhode in so v bližini delovna mesta.</w:t>
      </w:r>
    </w:p>
    <w:p>
      <w:pPr>
        <w:pStyle w:val="Normal"/>
        <w:rPr/>
      </w:pPr>
      <w:r>
        <w:rPr>
          <w:rFonts w:cs="Arial" w:ascii="Arial" w:hAnsi="Arial"/>
          <w:sz w:val="22"/>
          <w:szCs w:val="22"/>
        </w:rPr>
        <w:t xml:space="preserve">Ta primer je povsem dugačen in tudi oblikovno umestitev naprave za zračno zaveso v predvideni izvedbi ne sodi v grajski prostor galerij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jubljana, november 2012                                 </w:t>
        <w:tab/>
        <w:tab/>
        <w:t>Ambient d.o.o.</w:t>
      </w:r>
    </w:p>
    <w:p>
      <w:pPr>
        <w:pStyle w:val="Normal"/>
        <w:rPr>
          <w:rFonts w:ascii="Arial" w:hAnsi="Arial" w:cs="Arial"/>
        </w:rPr>
      </w:pPr>
      <w:r>
        <w:rPr>
          <w:rFonts w:eastAsia="Arial" w:cs="Arial" w:ascii="Arial" w:hAnsi="Arial"/>
        </w:rPr>
        <w:t xml:space="preserve">                                                                                       </w:t>
      </w:r>
      <w:r>
        <w:rPr>
          <w:rFonts w:cs="Arial" w:ascii="Arial" w:hAnsi="Arial"/>
        </w:rPr>
        <w:t>Odg. proj.: M.M. Kregar ud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05:00Z</dcterms:created>
  <dc:creator>Ambient</dc:creator>
  <dc:description/>
  <dc:language>en-US</dc:language>
  <cp:lastModifiedBy>rok</cp:lastModifiedBy>
  <cp:lastPrinted>2013-03-13T08:12:00Z</cp:lastPrinted>
  <dcterms:modified xsi:type="dcterms:W3CDTF">2013-03-13T09:44:00Z</dcterms:modified>
  <cp:revision>19</cp:revision>
  <dc:subject/>
  <dc:title>PLEČNIKOVA POT – Ljubljanski grad</dc:title>
</cp:coreProperties>
</file>