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  <w:lang w:val="sl-SI"/>
        </w:rPr>
        <w:t>1.0   TEHNIČNO POROČILO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lang w:val="sl-SI"/>
        </w:rPr>
      </w:pPr>
      <w:r>
        <w:rPr>
          <w:rFonts w:cs="Arial" w:ascii="Arial" w:hAnsi="Arial"/>
          <w:b/>
          <w:sz w:val="22"/>
          <w:szCs w:val="28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1.1      UVOD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Predmet tega načrta je PZI – projekt za izvedbo strojno energetskih instalacij prezračevanja objekta LJUBLJANSKI GRAD – GALERIJE » S ».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Pri izvedbi sistema prezračevanja je bila upoštevana specifika prostora , varčevanje s toplotno energijo, varčevanje z električno energijo, sanitarni in tehnični pogoji, temperaturni režim v prostoru, skladno s prostorskimi možnostmi za namestitev opreme v prostoru in toplotni strojnici. Izvedba prezračevalnih razvodov v prostoru je bila pogojena z arhitektonsko – gradbenimi možnostmi in posegi v objekt.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Načrt je izdelan na podlagi 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-   ogleda prostorov Ljubljanskega gradu</w:t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-   sestankov z arhitektom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-   izdelanega načrta instalacij energetske oskrbe v Klima strojnici 1</w:t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-   gradbenih in arhitekturnih načrtov za fazo PZI - izdelal AMBIENT,Ljubljana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Načrt strojno energetskih sistemov za prezračevanje – PZI je izdelan v skladu z veljavnimi tehničnimi predpisi in  pravilniki RS ( Pravilnik o prezračevanju in klimatizaciji stavb, Ur.l. 42/2002, SIST CR 1752, SIST EN ISO 7730, SIST prEN 13779) in/ali v skladu z ustreznimi priporočili in predpisi (DIN, VDI,..) z upoštevanjem vseh virov, ki vplivajo na prostor in okolico tako, da so vplivna območja v mejah dovoljenih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Pri izvedbi del so bili upoštevani naslednji izhodiščni podatki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a)  Zunanje stanje                           b)  Prostorsko stanje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-  zima       -  13 ˚C, 90% r.v.</w:t>
        <w:tab/>
        <w:t xml:space="preserve">   - zima       + 18 ºC, 50 % r. v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-  poletje    + 32 ˚C, 40% r.v.           - poletje    + 26 ºC, 55 % r. v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highlight w:val="black"/>
          <w:lang w:val="sl-SI"/>
        </w:rPr>
        <w:t xml:space="preserve">       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Bivalni prostori   so osnovno ogrevani na predpisano temperaturo s talnim ogrevan-jem. Ogrevanje e obdelano v ločenem načrtu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V skladu z zakonom o racionalni rabi toplotne energije so v klimatu vgrajeni elementi za izkoriščanje toplote odpadnega zraka in sicer so zaradi prostorskih možnosti predvideni lamelni rekuperatorji  ( izkoristek do 80 % )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ENERGETSKI MEDIJ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Za ogrevanje zraka v klimatski napravi je na razpolago ogrevna voda sistema 90/70 ˚C, dobavljena iz lastne plinske kotlovnice, ki se nahaja v energetskem objektu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Hlajenje zraka v klimatski napravi ni predvideno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4"/>
          <w:u w:val="single"/>
          <w:lang w:val="sl-SI"/>
        </w:rPr>
        <w:t>ENERGETSKA BILANCA KLIMATSKE NAPRAVE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Količina zraka:      1.340 m3/h - dovo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Količina zraka:      1.273 m3/h - odvod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Toplotna moč klimatske naprave:          4,0 kW  </w:t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Vrnjena toplotna moč:                          11,0 kW                    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riključna elek. moč klima naprave:      1,4 kW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1.2    SPLOŠNI  OPIS  PREZRAČEVALNEGA SISTEMA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V skladu z osnovami za izdelavo projekta, ki so navedene v zgornjem poglavju ,  je v objektu izveden sistem z mehanskim dovajanjem in odvajanjem zraka. </w:t>
      </w:r>
    </w:p>
    <w:p>
      <w:pPr>
        <w:pStyle w:val="Normal"/>
        <w:rPr>
          <w:rFonts w:ascii="Arial" w:hAnsi="Arial" w:cs="Arial"/>
          <w:i/>
          <w:i/>
          <w:szCs w:val="24"/>
          <w:lang w:val="sl-SI"/>
        </w:rPr>
      </w:pPr>
      <w:r>
        <w:rPr>
          <w:rFonts w:cs="Arial" w:ascii="Arial" w:hAnsi="Arial"/>
          <w:i/>
          <w:szCs w:val="24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37"/>
        </w:tabs>
        <w:outlineLvl w:val="0"/>
        <w:rPr/>
      </w:pPr>
      <w:r>
        <w:rPr>
          <w:rFonts w:cs="Arial" w:ascii="Arial" w:hAnsi="Arial"/>
          <w:szCs w:val="24"/>
          <w:u w:val="single"/>
          <w:lang w:val="sl-SI"/>
        </w:rPr>
        <w:t>Oznaka naprave:</w:t>
      </w:r>
    </w:p>
    <w:p>
      <w:pPr>
        <w:pStyle w:val="Normal"/>
        <w:tabs>
          <w:tab w:val="clear" w:pos="737"/>
        </w:tabs>
        <w:rPr>
          <w:rFonts w:ascii="Arial" w:hAnsi="Arial" w:cs="Arial"/>
          <w:b/>
          <w:b/>
          <w:i/>
          <w:i/>
          <w:szCs w:val="24"/>
          <w:u w:val="single"/>
          <w:lang w:val="sl-SI"/>
        </w:rPr>
      </w:pPr>
      <w:r>
        <w:rPr>
          <w:rFonts w:cs="Arial" w:ascii="Arial" w:hAnsi="Arial"/>
          <w:b/>
          <w:i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KN -  4S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4"/>
          <w:u w:val="single"/>
          <w:lang w:val="sl-SI"/>
        </w:rPr>
        <w:t>Lokacija predvidene naprave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redvidena klimatska naprava bo vgrajena v KLIMA STROJNICI – NIVO -1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Zajem svežega zraka in izpuh odpadnega zraka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Zajemi svežega zraka in izpuhi odpadnega zraka bo urejen preko skupne zajemalne in izpušen komore, izvedene v objektu M, NIVO 1, preko katerih se okrbujejo še drugi klimati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Opis opreme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Prezračevalni sistem se sestoji iz naslednjih sklopov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-   dovodno/odvodna klimatska naprava z ventilatorji, tropotni ploščnim rekuperator-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</w:t>
      </w:r>
      <w:r>
        <w:rPr>
          <w:rFonts w:cs="Arial" w:ascii="Arial" w:hAnsi="Arial"/>
          <w:szCs w:val="24"/>
          <w:lang w:val="sl-SI"/>
        </w:rPr>
        <w:t xml:space="preserve">jem in ostalo potrebno opremo </w:t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-   elementi za distribucijo zraka, zračni kanali z izolacijo, vpihovalni in sesalni ele-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sl-SI"/>
        </w:rPr>
        <w:t xml:space="preserve">    </w:t>
      </w:r>
      <w:r>
        <w:rPr>
          <w:rFonts w:cs="Arial" w:ascii="Arial" w:hAnsi="Arial"/>
          <w:szCs w:val="24"/>
          <w:lang w:val="sl-SI"/>
        </w:rPr>
        <w:t xml:space="preserve">menti, dušilniki zvoka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-   avtomatska regulacija klima naprave: krmilnik, tipala, regulacijski ventili, termostati,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</w:t>
      </w:r>
      <w:r>
        <w:rPr>
          <w:rFonts w:cs="Arial" w:ascii="Arial" w:hAnsi="Arial"/>
          <w:szCs w:val="24"/>
          <w:lang w:val="sl-SI"/>
        </w:rPr>
        <w:t xml:space="preserve">elektro krmilna omara in ožičenje znotraj klimata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sl-SI"/>
        </w:rPr>
        <w:t>Klimat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Za prezračevanje Galerije je predvidena klimatska naprava enoetažne izvedbe, primerna za notranjo vgradnjo. V njo je  vgrajen rekuperatorji toplote odpadnega zraka z izkoristkom ca 80 % pozimi in 76 % poleti. Naprava ima vgrajeno filtracijo zraka, ogrevanje zraka preko toplovodnega grelnika, dovod in odvod zraka. Naprava deluje s svežim zrakom in po potrebi z obtočnim zrakom, preko by-pass lopute z elek. motornim pogonom. Na dovodni in izpušni strani zračnih priključkov klimata so vgrajene elektromotorne lopute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Filtracija zraka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Kvaliteta  filtracije svežega oziroma dovodnega zraka v prostore je izvedena z vrečastimi zračnimi filtri -  razred F1. Dovodni zrak - filter F7, odtočni zrak – filter F5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sl-SI"/>
        </w:rPr>
        <w:t>Protihrupna zaščita</w:t>
      </w:r>
      <w:r>
        <w:rPr>
          <w:rFonts w:cs="Arial" w:ascii="Arial" w:hAnsi="Arial"/>
          <w:szCs w:val="24"/>
          <w:lang w:val="sl-SI"/>
        </w:rPr>
        <w:t>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Za zmanjšanje hrupa, ki ga povzročajo ventilatorji na primerni nivo v prostoru so izvedeni dušilniki zvoka, vgrajeni v zračne kanale za zajem svežega in izpuh odpadnega zraka, za zmanjšanje hrupa v okolico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Protipožarna zaščita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Projekt upošteva Študijo požarne varnosti ter predvideva predvidene varnostne in zaščitne ukrepe. Na prehodih zračnih kanalov skozi različne požarne cone ali celice so vgrajene ustrezne protipožarne lopute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Razvod zraka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je izveden z ustreznimi zračnimi kanali izdelanimi iz pocinkane pločevine debeline po DIN standardih. Vsi zračni kanali za dovod zraka imajo v kolenih vgrajene vodilne lopatice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Zračni kanali so toplotno izolirani z ustrezno parozaporno toplotno izolacijo, izdelano iz sintetičnega samougasljivega kavčuka z zaprto celično strukturo.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Zaradi zmanjšanja hrupa v Galeriji S in zaradi preprečitve ohlajanja ogretega dovod-nega zraka v betonski kineti, je predvidena izolacija kinete z enako izolacijo kot je opisano zgoraj, vendar dodatno opremljeno z samolepilno aluminijasto folijo za zmanjšanje trenja zraka v kineti. 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Debeline toplotne izolacije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- zračni kanali za zajem svežega zraka: 20 mm</w:t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- dovodni in odvodni zračni kanali vodeni v prostorih ter v klima strojnici:   10 mm</w:t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- betonska kineta za dovod zraka: na dnu kinete 30 mm, prehodi iz kinete: 20 mm, 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</w:t>
      </w:r>
      <w:r>
        <w:rPr>
          <w:rFonts w:cs="Arial" w:ascii="Arial" w:hAnsi="Arial"/>
          <w:szCs w:val="24"/>
          <w:lang w:val="sl-SI"/>
        </w:rPr>
        <w:t xml:space="preserve">zadnja vertikalna stena ob notranji steni proti servisnem delu: 10 mm ( glej detajl  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</w:t>
      </w:r>
      <w:r>
        <w:rPr>
          <w:rFonts w:cs="Arial" w:ascii="Arial" w:hAnsi="Arial"/>
          <w:szCs w:val="24"/>
          <w:lang w:val="sl-SI"/>
        </w:rPr>
        <w:t>na risbi štev. KH – 06 )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Elementi za vpihovanje in sesanje zraka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Za razvode zraka so vgrajeni kvalitetni in oblikovno ustrezni elementi, ki ustrezajo tehničnim zahtevam glede ugodja obiskovalcev galerije, zaradi gibanja zraka. Za vpih zraka so vgrajeni linijski difuzorji, z nestandardno izvedbo pritrditve, v kombinaciji z NIRO nastavki po arhitektonskem projektu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Regulacija, krmiljenje in nadzor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Prezračevalna naprava je opremljena z kompletno z elektro krmilno omarico z vgrajenimi vsemi zaščitnimi, signalnimi elementi in kontaktorji. Vgrajena je digitalna elektronska avtomatska regulacija ter nadzor delovanja naprave in elementov. Avtomatska regulacija je opremljena s temperaturnimi senzorji, elementi za protizmrzovalno zaščito, elektromotornimi pogoni žaluzij, elektromotornim regula-cjskim ventilom ter regulatorjem, vključno z ožičenjem in povezavo z elektrokrmilno omaro znotraj klimata.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tabs>
          <w:tab w:val="clear" w:pos="737"/>
        </w:tabs>
        <w:spacing w:lineRule="auto" w:line="24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tabs>
          <w:tab w:val="clear" w:pos="737"/>
        </w:tabs>
        <w:spacing w:lineRule="auto" w:line="24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tabs>
          <w:tab w:val="clear" w:pos="737"/>
        </w:tabs>
        <w:spacing w:lineRule="auto" w:line="24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tabs>
          <w:tab w:val="clear" w:pos="737"/>
        </w:tabs>
        <w:spacing w:lineRule="auto" w:line="24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1"/>
          <w:numId w:val="2"/>
        </w:numPr>
        <w:tabs>
          <w:tab w:val="clear" w:pos="737"/>
        </w:tabs>
        <w:spacing w:lineRule="auto" w:line="240"/>
        <w:rPr/>
      </w:pPr>
      <w:r>
        <w:rPr>
          <w:rFonts w:eastAsia="Arial" w:cs="Arial" w:ascii="Arial" w:hAnsi="Arial"/>
          <w:b/>
          <w:szCs w:val="24"/>
          <w:lang w:val="sl-SI"/>
        </w:rPr>
        <w:t xml:space="preserve"> </w:t>
      </w:r>
      <w:r>
        <w:rPr>
          <w:rFonts w:cs="Arial" w:ascii="Arial" w:hAnsi="Arial"/>
          <w:b/>
          <w:szCs w:val="24"/>
          <w:lang w:val="sl-SI"/>
        </w:rPr>
        <w:t>ZAKL</w:t>
      </w:r>
      <w:r>
        <w:rPr>
          <w:rFonts w:cs="Arial"/>
          <w:b/>
        </w:rPr>
        <w:t>JUČEK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xtes"/>
        <w:rPr>
          <w:sz w:val="24"/>
          <w:szCs w:val="24"/>
        </w:rPr>
      </w:pPr>
      <w:r>
        <w:rPr>
          <w:sz w:val="24"/>
          <w:szCs w:val="24"/>
        </w:rPr>
        <w:t xml:space="preserve">V času poskusnega obratovanja, ki naj traja neprekinjeno 72 ur je potrebno pregledati kompletno opremo, izdelati regulacije in nastavitve elementov, preveriti delovanje avtomatike, armatur ter ostale opreme ter preizkusiti njihovo delovanje. </w:t>
      </w:r>
    </w:p>
    <w:p>
      <w:pPr>
        <w:pStyle w:val="Txt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tes"/>
        <w:rPr/>
      </w:pPr>
      <w:r>
        <w:rPr>
          <w:sz w:val="24"/>
          <w:szCs w:val="24"/>
        </w:rPr>
        <w:t xml:space="preserve">Vse morebitne nepravilnosti delovanja ali netesnosti morajo biti odpravljene. Zagon opreme je potrebno opraviti v prisotnosti pooblaščenega serviserja dobavitelja. </w:t>
      </w:r>
    </w:p>
    <w:p>
      <w:pPr>
        <w:pStyle w:val="Txt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tes"/>
        <w:rPr>
          <w:sz w:val="24"/>
          <w:szCs w:val="24"/>
        </w:rPr>
      </w:pPr>
      <w:r>
        <w:rPr>
          <w:sz w:val="24"/>
          <w:szCs w:val="24"/>
        </w:rPr>
        <w:t>O uspešnem poskusnem obratovanju mora izvajalec del izdelati protokole, katere podpišeta vodja izvedbe del ter nadzorni organ investitorja.</w:t>
      </w:r>
    </w:p>
    <w:p>
      <w:pPr>
        <w:pStyle w:val="Txt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tes"/>
        <w:rPr/>
      </w:pPr>
      <w:r>
        <w:rPr>
          <w:sz w:val="24"/>
          <w:szCs w:val="24"/>
        </w:rPr>
        <w:t xml:space="preserve">Izvajalec del bo moral do določenega datuma, predložiti vso potrebno in predpisano dokumentacijo za tehnični pregled objekta, skupaj z certifikati opreme, vgrajenih materialov, garancijske liste, strojnico opremiti z vezalno shemo za klimat ter na koncu predložiti podatke o vseh morebitnih spremembah napeljav v izvedbi, zabeleženih na kopijah prejete projektne dokumentacije PZI, zaradi predaje podatkov projektantu , ki bo izdelal PID – projekt izvedenih del. </w:t>
      </w:r>
    </w:p>
    <w:p>
      <w:pPr>
        <w:pStyle w:val="Normal"/>
        <w:rPr>
          <w:rFonts w:cs="Arial"/>
        </w:rPr>
      </w:pPr>
      <w:r>
        <w:rPr>
          <w:rFonts w:eastAsia="Frutiger;Arial" w:cs="Frutiger;Arial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ab/>
        <w:tab/>
        <w:tab/>
        <w:tab/>
        <w:tab/>
        <w:tab/>
        <w:tab/>
        <w:t xml:space="preserve">  </w:t>
        <w:tab/>
        <w:t>Odgovorni projektant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4"/>
          <w:lang w:val="sl-SI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  <w:lang w:val="sl-SI"/>
        </w:rPr>
        <w:t>Boris – Peter Gobec, inž.str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2.0  TEHNIČNI IZRAČUNI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2.1 Določitev hitrosti zraka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Betonska kineta v tleh galerije ima svetli presek F = 0,153 m2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Količina vpihanega zraka znaša V = 1.340 m3/h = 0,372 m3/s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Hitrost zraka v kineti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</w:t>
      </w:r>
      <w:r>
        <w:rPr>
          <w:rFonts w:cs="Arial" w:ascii="Arial" w:hAnsi="Arial"/>
          <w:szCs w:val="24"/>
          <w:lang w:val="sl-SI"/>
        </w:rPr>
        <w:t>0,372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V = ------------ =  2,43 m/s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</w:t>
      </w:r>
      <w:r>
        <w:rPr>
          <w:rFonts w:cs="Arial" w:ascii="Arial" w:hAnsi="Arial"/>
          <w:szCs w:val="24"/>
          <w:lang w:val="sl-SI"/>
        </w:rPr>
        <w:t xml:space="preserve">0,153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sl-SI"/>
        </w:rPr>
        <w:t xml:space="preserve">2.2 Število menjav zraka v prostoru :  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</w:t>
      </w:r>
      <w:r>
        <w:rPr>
          <w:rFonts w:cs="Arial" w:ascii="Arial" w:hAnsi="Arial"/>
          <w:szCs w:val="24"/>
          <w:lang w:val="sl-SI"/>
        </w:rPr>
        <w:t>Vz           1.340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i = ----------- = ------------- =  1,75 x / uro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</w:t>
      </w:r>
      <w:r>
        <w:rPr>
          <w:rFonts w:cs="Arial" w:ascii="Arial" w:hAnsi="Arial"/>
          <w:szCs w:val="24"/>
          <w:lang w:val="sl-SI"/>
        </w:rPr>
        <w:t>V p            766,3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u w:val="single"/>
          <w:lang w:val="sl-SI"/>
        </w:rPr>
        <w:t>2.3 Padec tlaka v difuzorju: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dp</w:t>
      </w:r>
      <w:r>
        <w:rPr>
          <w:rFonts w:cs="Arial" w:ascii="Arial" w:hAnsi="Arial"/>
          <w:szCs w:val="24"/>
          <w:vertAlign w:val="subscript"/>
          <w:lang w:val="sl-SI"/>
        </w:rPr>
        <w:t xml:space="preserve">l </w:t>
      </w:r>
      <w:r>
        <w:rPr>
          <w:rFonts w:cs="Arial" w:ascii="Arial" w:hAnsi="Arial"/>
          <w:szCs w:val="24"/>
          <w:lang w:val="sl-SI"/>
        </w:rPr>
        <w:t xml:space="preserve"> = 5 x 0,85 = 4,25 Pa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L</w:t>
      </w:r>
      <w:r>
        <w:rPr>
          <w:rFonts w:cs="Arial" w:ascii="Arial" w:hAnsi="Arial"/>
          <w:szCs w:val="24"/>
          <w:vertAlign w:val="subscript"/>
          <w:lang w:val="sl-SI"/>
        </w:rPr>
        <w:t xml:space="preserve">wa </w:t>
      </w:r>
      <w:r>
        <w:rPr>
          <w:rFonts w:cs="Arial" w:ascii="Arial" w:hAnsi="Arial"/>
          <w:szCs w:val="24"/>
          <w:lang w:val="sl-SI"/>
        </w:rPr>
        <w:t>= 22 dB(A)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V</w:t>
      </w:r>
      <w:r>
        <w:rPr>
          <w:rFonts w:cs="Arial" w:ascii="Arial" w:hAnsi="Arial"/>
          <w:szCs w:val="24"/>
          <w:vertAlign w:val="subscript"/>
          <w:lang w:val="sl-SI"/>
        </w:rPr>
        <w:t>l</w:t>
      </w:r>
      <w:r>
        <w:rPr>
          <w:rFonts w:cs="Arial" w:ascii="Arial" w:hAnsi="Arial"/>
          <w:szCs w:val="24"/>
          <w:lang w:val="sl-SI"/>
        </w:rPr>
        <w:t xml:space="preserve"> = 0,2 m/s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Dometna razdalja L = 8 m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2.4 Določitev linijskih difuzorjev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Zaradi enotnega arhitektonskega izgleda vpihovalnih elementov, so elementi ( linijski difuzorji predvideni po vzdolžni liniji kinete, katero je določil arhitekt.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Skupna dolžina linijskih difuzorjev znaša L = 31 + 4,8 = 35,8 m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Difuzorji bodo razporejeni v naslednjih sektorjih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1/  VZDOLŽNA LINIJA OB VSTOPU KANALA V KINETO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Linijski difuzor  </w:t>
      </w:r>
      <w:r>
        <w:rPr>
          <w:rFonts w:cs="Arial" w:ascii="Arial" w:hAnsi="Arial"/>
          <w:b/>
          <w:szCs w:val="24"/>
          <w:u w:val="single"/>
          <w:lang w:val="sl-SI"/>
        </w:rPr>
        <w:t>LD 13/1  -  1500, skupaj  L = 30 m,  KOS 20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2/  LINIJA OB PREHODU IZ MINITEATRA V GALERIJO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Linijski difuzor  </w:t>
      </w:r>
      <w:r>
        <w:rPr>
          <w:rFonts w:cs="Arial" w:ascii="Arial" w:hAnsi="Arial"/>
          <w:b/>
          <w:szCs w:val="24"/>
          <w:u w:val="single"/>
          <w:lang w:val="sl-SI"/>
        </w:rPr>
        <w:t>LD 13/1  -  1600, skupaj  L = 1,6 m,  KOS 1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l-SI"/>
        </w:rPr>
      </w:pPr>
      <w:r>
        <w:rPr>
          <w:rFonts w:cs="Arial" w:ascii="Arial" w:hAnsi="Arial"/>
          <w:b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3/  LINIJA OB DESNIH VELIKIH VRATI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Linijski difuzor  </w:t>
      </w:r>
      <w:r>
        <w:rPr>
          <w:rFonts w:cs="Arial" w:ascii="Arial" w:hAnsi="Arial"/>
          <w:b/>
          <w:szCs w:val="24"/>
          <w:u w:val="single"/>
          <w:lang w:val="sl-SI"/>
        </w:rPr>
        <w:t>LD 13/1  -  800, skupaj  L = 0,8 m,  KOS 1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Količina dovedenega zraka po linijskih difuzorji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Količina zraka/ tekoči meter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  </w:t>
      </w:r>
      <w:r>
        <w:rPr>
          <w:rFonts w:cs="Arial" w:ascii="Arial" w:hAnsi="Arial"/>
          <w:szCs w:val="24"/>
          <w:lang w:val="sl-SI"/>
        </w:rPr>
        <w:t>1.340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Vz = ------------------ =  37,43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    </w:t>
      </w:r>
      <w:r>
        <w:rPr>
          <w:rFonts w:cs="Arial" w:ascii="Arial" w:hAnsi="Arial"/>
          <w:szCs w:val="24"/>
          <w:lang w:val="sl-SI"/>
        </w:rPr>
        <w:t>35,8 m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Oznaka linije                   Dolžina difuz.     Količina zraka_______________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Vzdolžna linija                     L = 30,0 m         Vz = 30 x 37,43 = </w:t>
      </w:r>
      <w:r>
        <w:rPr>
          <w:rFonts w:cs="Arial" w:ascii="Arial" w:hAnsi="Arial"/>
          <w:b/>
          <w:szCs w:val="24"/>
          <w:lang w:val="sl-SI"/>
        </w:rPr>
        <w:t>1.123,0 m3/h</w:t>
      </w:r>
      <w:r>
        <w:rPr>
          <w:rFonts w:cs="Arial" w:ascii="Arial" w:hAnsi="Arial"/>
          <w:szCs w:val="24"/>
          <w:lang w:val="sl-SI"/>
        </w:rPr>
        <w:t xml:space="preserve">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Linija ob glav. vratih            L =   0,8 m         Vz =   1 x 37,43 =      </w:t>
      </w:r>
      <w:r>
        <w:rPr>
          <w:rFonts w:cs="Arial" w:ascii="Arial" w:hAnsi="Arial"/>
          <w:b/>
          <w:szCs w:val="24"/>
          <w:lang w:val="sl-SI"/>
        </w:rPr>
        <w:t>37,4 m3/h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 xml:space="preserve">Linija ob prehodu v galer.   L =   4,8 m          Vz =  3 x 37,43 =    </w:t>
      </w:r>
      <w:r>
        <w:rPr>
          <w:rFonts w:cs="Arial" w:ascii="Arial" w:hAnsi="Arial"/>
          <w:b/>
          <w:szCs w:val="24"/>
          <w:u w:val="single"/>
          <w:lang w:val="sl-SI"/>
        </w:rPr>
        <w:t>179,6 m3/h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                                                                   </w:t>
      </w:r>
      <w:r>
        <w:rPr>
          <w:rFonts w:cs="Arial" w:ascii="Arial" w:hAnsi="Arial"/>
          <w:b/>
          <w:szCs w:val="24"/>
          <w:lang w:val="sl-SI"/>
        </w:rPr>
        <w:t>SKUPAJ Vz = 1.340,0 m3/h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Količina odvedenega zraka na odsesovalnih odprtinah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 xml:space="preserve">Oznaka linije                   </w:t>
        <w:tab/>
        <w:t xml:space="preserve">Dolžina odprtine      Količina zraka </w:t>
      </w:r>
    </w:p>
    <w:p>
      <w:pPr>
        <w:pStyle w:val="Normal"/>
        <w:rPr>
          <w:rFonts w:ascii="Arial" w:hAnsi="Arial" w:cs="Arial"/>
          <w:szCs w:val="24"/>
          <w:u w:val="single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 xml:space="preserve">1/ LINIJA ( DETAJL 4 ):   </w:t>
        <w:tab/>
        <w:t xml:space="preserve">         4,4 m</w:t>
        <w:tab/>
        <w:t xml:space="preserve">              Vz = 836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l-SI"/>
        </w:rPr>
        <w:t>2/ LINIJA ( DETAJL 3-sredina):  1,5 m</w:t>
        <w:tab/>
        <w:t xml:space="preserve">              Vz = 285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3/ LINIJA ( DETAJL 3-desno:      0,8 m                Vz = 152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eastAsia="Arial" w:cs="Arial" w:ascii="Arial" w:hAnsi="Arial"/>
          <w:szCs w:val="24"/>
          <w:lang w:val="sl-SI"/>
        </w:rPr>
        <w:t xml:space="preserve">                                                         </w:t>
      </w:r>
      <w:r>
        <w:rPr>
          <w:rFonts w:cs="Arial" w:ascii="Arial" w:hAnsi="Arial"/>
          <w:b/>
          <w:szCs w:val="24"/>
          <w:lang w:val="sl-SI"/>
        </w:rPr>
        <w:t>SKUPAJ  Vz  = 1.273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u w:val="single"/>
          <w:lang w:val="sl-SI"/>
        </w:rPr>
        <w:t>2.5 Določitev mehanskih regulatorjev pretoka zraka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Za konstanten pretok zraka preko sesalnih odprtin bodo skrbeli mehanski regulatorji pretoka, z tovarniško nastavljenimi količinami, kot sledi: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1/ LINIJA,   Vz = 836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dgovarja mehanski regulator pretoka zraka, izdelek HIDRIA d.o.o. Idrija, tip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MRP – 2 / 250 x 200 mm</w:t>
      </w:r>
      <w:r>
        <w:rPr>
          <w:rFonts w:cs="Arial" w:ascii="Arial" w:hAnsi="Arial"/>
          <w:szCs w:val="24"/>
          <w:lang w:val="sl-SI"/>
        </w:rPr>
        <w:t>, ali ustrezno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2/ LINIJA,   Vz = 285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dgovarja mehanski regulator pretoka zraka, izdelek HIDRIA d.o.o. Idrija, tip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MRP – 2 / 200 x 150 mm</w:t>
      </w:r>
      <w:r>
        <w:rPr>
          <w:rFonts w:cs="Arial" w:ascii="Arial" w:hAnsi="Arial"/>
          <w:szCs w:val="24"/>
          <w:lang w:val="sl-SI"/>
        </w:rPr>
        <w:t>,</w:t>
      </w:r>
      <w:r>
        <w:rPr>
          <w:rFonts w:cs="Arial" w:ascii="Arial" w:hAnsi="Arial"/>
          <w:b/>
          <w:szCs w:val="24"/>
          <w:lang w:val="sl-SI"/>
        </w:rPr>
        <w:t xml:space="preserve"> </w:t>
      </w:r>
      <w:r>
        <w:rPr>
          <w:rFonts w:cs="Arial" w:ascii="Arial" w:hAnsi="Arial"/>
          <w:szCs w:val="24"/>
          <w:lang w:val="sl-SI"/>
        </w:rPr>
        <w:t>ali ustrezno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3/ LINIJA,   Vz = 152 m3/h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dgovarja mehanski regulator pretoka zraka, izdelek HIDRIA d.o.o. Idrija, tip 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MRP – 2 / 200 x 150 mm</w:t>
      </w:r>
      <w:r>
        <w:rPr>
          <w:rFonts w:cs="Arial" w:ascii="Arial" w:hAnsi="Arial"/>
          <w:szCs w:val="24"/>
          <w:lang w:val="sl-SI"/>
        </w:rPr>
        <w:t>, ali ustrezno</w:t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>3.  PRILOGA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Tabela dovodnih in odvodnih elementov za GALERIJO  »S«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0   POPIS MATERIALA IN D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 PREZRAČEVANJ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2  GRADBENA D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53035" cy="123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" cy="12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>LJ GRAD-GALER S-POR</w:t>
    </w:r>
    <w:r>
      <w:rPr>
        <w:rFonts w:cs="Arial" w:ascii="Arial" w:hAnsi="Arial"/>
        <w:sz w:val="16"/>
        <w:szCs w:val="16"/>
      </w:rPr>
      <w:tab/>
      <w:t>S-12/11-PZI-KH</w:t>
    </w:r>
    <w:r>
      <w:rPr/>
      <w:tab/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737" w:leader="none"/>
        <w:tab w:val="center" w:pos="4153" w:leader="none"/>
        <w:tab w:val="right" w:pos="8580" w:leader="none"/>
      </w:tabs>
      <w:ind w:right="-50" w:hanging="0"/>
      <w:rPr>
        <w:sz w:val="28"/>
        <w:szCs w:val="28"/>
      </w:rPr>
    </w:pPr>
    <w:r>
      <w:rPr>
        <w:b/>
        <w:sz w:val="32"/>
      </w:rPr>
      <w:t>INSTALL</w:t>
    </w:r>
    <w:r>
      <w:rPr>
        <w:sz w:val="32"/>
      </w:rPr>
      <w:t xml:space="preserve"> </w:t>
    </w:r>
    <w:r>
      <w:rPr>
        <w:sz w:val="20"/>
      </w:rPr>
      <w:tab/>
      <w:t xml:space="preserve">LJUBLJANSKI GRAD </w:t>
    </w:r>
    <w:r>
      <w:rPr/>
      <w:tab/>
      <w:t xml:space="preserve">            </w:t>
    </w:r>
    <w:r>
      <w:rPr>
        <w:sz w:val="28"/>
      </w:rPr>
      <w:t xml:space="preserve">str.   </w:t>
    </w:r>
    <w:r>
      <w:rPr>
        <w:rStyle w:val="PageNumber"/>
        <w:rFonts w:cs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/>
      </w:rPr>
      <w:instrText xml:space="preserve"> PAGE </w:instrText>
    </w:r>
    <w:r>
      <w:rPr>
        <w:rStyle w:val="PageNumber"/>
        <w:sz w:val="28"/>
        <w:szCs w:val="28"/>
        <w:rFonts w:cs="Times New Roman"/>
      </w:rPr>
      <w:fldChar w:fldCharType="separate"/>
    </w:r>
    <w:r>
      <w:rPr>
        <w:rStyle w:val="PageNumber"/>
        <w:sz w:val="28"/>
        <w:szCs w:val="28"/>
        <w:rFonts w:cs="Times New Roman"/>
      </w:rPr>
      <w:t>8</w:t>
    </w:r>
    <w:r>
      <w:rPr>
        <w:rStyle w:val="PageNumber"/>
        <w:sz w:val="28"/>
        <w:szCs w:val="28"/>
        <w:rFonts w:cs="Times New Roman"/>
      </w:rPr>
      <w:fldChar w:fldCharType="end"/>
    </w:r>
  </w:p>
  <w:p>
    <w:pPr>
      <w:pStyle w:val="Header"/>
      <w:rPr>
        <w:sz w:val="16"/>
      </w:rPr>
    </w:pPr>
    <w:r>
      <w:rPr>
        <w:b/>
        <w:sz w:val="16"/>
      </w:rPr>
      <w:t>INŽENIRING d.o.o.</w:t>
    </w:r>
    <w:r>
      <w:rPr>
        <w:sz w:val="16"/>
      </w:rPr>
      <w:tab/>
    </w:r>
    <w:r>
      <w:rPr>
        <w:sz w:val="20"/>
      </w:rPr>
      <w:t>GALERIJA “ S “</w:t>
    </w:r>
  </w:p>
  <w:p>
    <w:pPr>
      <w:pStyle w:val="Header"/>
      <w:rPr>
        <w:sz w:val="20"/>
      </w:rPr>
    </w:pPr>
    <w:r>
      <w:rPr>
        <w:rFonts w:eastAsia="Arial"/>
        <w:sz w:val="20"/>
      </w:rPr>
      <w:t xml:space="preserve">                                                       </w:t>
    </w:r>
    <w:r>
      <w:rPr>
        <w:sz w:val="20"/>
      </w:rPr>
      <w:t xml:space="preserve">PREZRAČEVANJE </w:t>
    </w:r>
  </w:p>
  <w:p>
    <w:pPr>
      <w:pStyle w:val="Header"/>
      <w:rPr>
        <w:sz w:val="20"/>
      </w:rPr>
    </w:pPr>
    <w:r>
      <w:rPr>
        <w:sz w:val="20"/>
      </w:rPr>
      <w:tab/>
    </w:r>
    <w:r>
      <w:rPr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9845</wp:posOffset>
              </wp:positionH>
              <wp:positionV relativeFrom="paragraph">
                <wp:posOffset>131445</wp:posOffset>
              </wp:positionV>
              <wp:extent cx="59366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10.35pt" to="465.05pt,1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425" w:hanging="0"/>
      </w:pPr>
      <w:rPr>
        <w:sz w:val="22"/>
        <w:i w:val="false"/>
        <w:b w:val="false"/>
        <w:rFonts w:ascii="Arial" w:hAnsi="Arial" w:cs="Times New Roman"/>
      </w:rPr>
    </w:lvl>
    <w:lvl w:ilvl="5">
      <w:start w:val="1"/>
      <w:pStyle w:val="Heading6"/>
      <w:numFmt w:val="decimal"/>
      <w:lvlText w:val="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37" w:leader="none"/>
      </w:tabs>
      <w:bidi w:val="0"/>
      <w:spacing w:lineRule="exact" w:line="240"/>
      <w:jc w:val="both"/>
    </w:pPr>
    <w:rPr>
      <w:rFonts w:ascii="Frutiger;Arial" w:hAnsi="Frutiger;Arial" w:eastAsia="Times New Roman" w:cs="Frutige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xtes"/>
    <w:qFormat/>
    <w:pPr>
      <w:keepNext w:val="true"/>
      <w:numPr>
        <w:ilvl w:val="0"/>
        <w:numId w:val="1"/>
      </w:numPr>
      <w:spacing w:before="0" w:after="360"/>
      <w:jc w:val="both"/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Heading2">
    <w:name w:val="Heading 2"/>
    <w:basedOn w:val="Normal"/>
    <w:next w:val="Txtes"/>
    <w:qFormat/>
    <w:pPr>
      <w:keepNext w:val="true"/>
      <w:numPr>
        <w:ilvl w:val="1"/>
        <w:numId w:val="1"/>
      </w:numPr>
      <w:spacing w:before="0" w:after="300"/>
      <w:jc w:val="both"/>
      <w:outlineLvl w:val="1"/>
    </w:pPr>
    <w:rPr>
      <w:rFonts w:ascii="Arial" w:hAnsi="Arial" w:cs="Arial"/>
      <w:b/>
      <w:caps/>
      <w:kern w:val="2"/>
      <w:sz w:val="22"/>
      <w:szCs w:val="20"/>
    </w:rPr>
  </w:style>
  <w:style w:type="paragraph" w:styleId="Heading3">
    <w:name w:val="Heading 3"/>
    <w:basedOn w:val="Normal"/>
    <w:next w:val="Txtes"/>
    <w:qFormat/>
    <w:pPr>
      <w:keepNext w:val="true"/>
      <w:numPr>
        <w:ilvl w:val="2"/>
        <w:numId w:val="1"/>
      </w:numPr>
      <w:spacing w:before="0" w:after="220"/>
      <w:jc w:val="both"/>
      <w:outlineLvl w:val="2"/>
    </w:pPr>
    <w:rPr>
      <w:rFonts w:ascii="Arial" w:hAnsi="Arial" w:cs="Arial"/>
      <w:caps/>
      <w:kern w:val="2"/>
      <w:sz w:val="22"/>
      <w:szCs w:val="20"/>
    </w:rPr>
  </w:style>
  <w:style w:type="paragraph" w:styleId="Heading4">
    <w:name w:val="Heading 4"/>
    <w:basedOn w:val="Normal"/>
    <w:next w:val="Txtes"/>
    <w:qFormat/>
    <w:pPr>
      <w:keepNext w:val="true"/>
      <w:numPr>
        <w:ilvl w:val="3"/>
        <w:numId w:val="1"/>
      </w:numPr>
      <w:spacing w:before="0" w:after="220"/>
      <w:jc w:val="both"/>
      <w:outlineLvl w:val="3"/>
    </w:pPr>
    <w:rPr>
      <w:rFonts w:ascii="Arial" w:hAnsi="Arial" w:cs="Arial"/>
      <w:kern w:val="2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737" w:leader="none"/>
        <w:tab w:val="left" w:pos="1701" w:leader="none"/>
        <w:tab w:val="right" w:pos="4536" w:leader="none"/>
        <w:tab w:val="right" w:pos="5387" w:leader="none"/>
      </w:tabs>
      <w:ind w:right="4394" w:hanging="425"/>
      <w:jc w:val="both"/>
      <w:outlineLvl w:val="4"/>
    </w:pPr>
    <w:rPr>
      <w:rFonts w:ascii="Arial" w:hAnsi="Arial" w:cs="Arial"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kern w:val="2"/>
      <w:sz w:val="18"/>
      <w:szCs w:val="20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153" w:leader="none"/>
        <w:tab w:val="right" w:pos="8306" w:leader="none"/>
      </w:tabs>
    </w:pPr>
    <w:rPr>
      <w:rFonts w:ascii="Arial" w:hAnsi="Arial" w:cs="Arial"/>
      <w:kern w:val="2"/>
      <w:sz w:val="14"/>
      <w:szCs w:val="20"/>
    </w:rPr>
  </w:style>
  <w:style w:type="paragraph" w:styleId="Footer">
    <w:name w:val="Footer"/>
    <w:basedOn w:val="Normal"/>
    <w:pPr>
      <w:tabs>
        <w:tab w:val="left" w:pos="737" w:leader="none"/>
        <w:tab w:val="center" w:pos="4536" w:leader="none"/>
        <w:tab w:val="right" w:pos="9072" w:leader="none"/>
      </w:tabs>
    </w:pPr>
    <w:rPr/>
  </w:style>
  <w:style w:type="paragraph" w:styleId="Txtes">
    <w:name w:val="txt_es"/>
    <w:basedOn w:val="Normal"/>
    <w:qFormat/>
    <w:pPr>
      <w:keepNext w:val="true"/>
      <w:jc w:val="both"/>
    </w:pPr>
    <w:rPr>
      <w:rFonts w:ascii="Arial" w:hAnsi="Arial" w:cs="Arial"/>
      <w:kern w:val="2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3:00Z</dcterms:created>
  <dc:creator>Install</dc:creator>
  <dc:description/>
  <cp:keywords/>
  <dc:language>en-US</dc:language>
  <cp:lastModifiedBy>User</cp:lastModifiedBy>
  <cp:lastPrinted>2013-03-14T10:20:00Z</cp:lastPrinted>
  <dcterms:modified xsi:type="dcterms:W3CDTF">2013-03-16T22:29:00Z</dcterms:modified>
  <cp:revision>38</cp:revision>
  <dc:subject/>
  <dc:title>A/  OGREVANJE</dc:title>
</cp:coreProperties>
</file>