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NA OBČINA LJUBLJ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JUBLJANSKI GR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KT » M 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GOVI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ZRAČEVANJ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/>
        <w:t>1.0  TEHNIČNO POROČI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     UV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met tega načrta je izdelava PZI – projekta za izvedbo strojnih instalacij prezračevanja Trakta M – TRGOVINA, v sklopu prenove objekta Ljubljanski gra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klop prezračevanja sodi prostor Trgovine, kateri je del skupnega prezračevalnega sistema ZMAJEVEGA BRLOG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učinkovito delovanje prezračevanja prostora je predviden dovod svežega zraka preko novega klimata, postavljenega v Klima strojnici 1.  Klimat bo omogočal pripravo čistega, ogretega in hlajenega zr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črt je izdelan na podlag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 načrta arhitekture, katerega je izdelal AMBIENT d.o.o. Ljubljana 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ogleda prostora Trgov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sestankov z arhitektom in predstavnikom investitorj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 projektov in delovnega posnetka obstoječega stanja obstoječih inštalacij v dvojni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tonskih stebri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črt prezračevanja je izdelan v skladu z veljavnimi tehničnimi predpisi in  pravilniki RS ( Pravilnik o prezračevanju in klimatizaciji stavb, Ur.l. 42/2002, SIST CR 1752, SIST EN ISO 7730, SIST prEN 13779) in/ali v skladu z ustreznimi priporočili in predpisi (DIN, VDI,..). Temperatura prostora je skladna z veljavnimi tehničnimi predpi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 objektu je predviden naslednji sistem prezračevanja prostor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 prezračevanjem prostora pozimi, s svežim ogretim zrakom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 prezračevanja prostora poleti, z zunanjim zrakom – s hlajenj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ERGETSKI MEDI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ogrevanje zraka v klimatski napravi, katera je obdelana  v  načrtu Prezračevanja Zmajevega brloga, je na razpolago ogrevna voda sistema 90/70 ˚C, katero bo na temperaturni sistem grelnika zraka to je 80/60 ˚C, znižala regulacijska proga z motornim mešalnim ventilom in obtočno črpalko v obtoku grelnika zraka ob klimatu. Ogrevna voda prihaja iz Energetskega objek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hlajenje zraka v klimatski napravi je na razpolago hladilna voda, sistema 7/12 ˚C, katera prihaja iz Energetskega objek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ERGETSKA BILANCA PREZRAČEVANJA PROSTORA TRGOV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ličina dovedenega zraka:  V = 1.800 m3/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ičina odvedenega zraka:  V = 1.200 m3/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   SPLOŠNI  OPIS  PREZRAČEVALNEGA SISTE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skladu z osnovami za izdelavo načrta, je v objektu predviden in dimenzioniran sistem z mehanskim dovajanjem in odvajanjem zraka, kateri omogoča ustrezno temperaturo ogretega svežega zraka, temperaturo hlajenega zraka, njegovo čistost in ustrezne  tlačne razmer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okacija klima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videna prezračevalna naprava za dovod zraka, katera napaja prostore Trgovine in Zmajevega brloga bo postavljena v KLIMA STROJNICI 1, na nivoju N -1, v kleti objekta ( kota 369,25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oprem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 sklop prezračevanja sodij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linijska difuzorja, priključena na priključni komori, opremljenimi z horizontalni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gulacijskima žaluzijama in sesalna ustja za dovod zraka do linijskih difuzorjev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iključni komori so izolira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obstoječa odsesovalna reža v zidanem stropu prostor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tipožarna zaščit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upošteva Študijo požarne varnosti ter predvideva predvidene varnostne in zaščitne ukrepe. Na prehodu zračnega kanala iz klima strojnice v hodnik ob Klima strojnici 1, v kleti so v mejnem zidu med strojnico in hodnikom vgrajene ustrezne protipožarne lopu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vod zrak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predviden preko obstoječih zidanih kanalov v stropu prostora. Zrak doteka ali odteka do - iz priključnih komor skozi prirejena ust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vodni zračni kanali do priključnih komor morajo biti toplotno izolirani z ustrezno toplotno izolacij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menti za vpihovanje zrak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dvideni so kvalitetni in oblikovno ustrezni elementi, ki ustrezajo tehničnim zahtevam glede ugodja gostov zaradi gibanja zraka. Za dovod zraka v prostor Trgovine so predvideni vertikalni linijski difuzorji, ne tipske izvedbe, montirani me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ema betonskima nosilnima stebroma. Opremljeni so z regulacijskimi žaluzijami na vrhu priključnega kanala. Zajem zraka je predviden preko obstoječih zidanih kanalov, nameščenih v dvojnem strop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vod zraka v vertikalni kanal je predviden preko posebej oblikovanega ustja, v medstropovju. Detajl izdela arhitek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sesanje zraka iz prostora je na spodnji strani dvojnega stropa izvedena reža iz jeklene pločevine. Potrebno obnovo rež izvede izvajalec gradbenih del po navodilih arhitek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e podrobnosti so razvidne iz načrta prezračevanj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SISTE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stem:  KN – M/ ZMAJEV BRLOG In TRGOVIN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stem je  predviden za toplozračno  prezračevanje z ogrevanjem zraka v zimskem obdobju ter prezračevanje prostorov z hlajenjem zraka v letnem obdob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vodni klimat s funkcijo filtriranja svežega zraka, ogrevanja, hlajenja, dovajanja  in odvajanja zraka je predviden v KLIMA strojnici 1 na nivoju N – 1. Naprava deluje s 100 % svežim zrakom, ima prigrajeno tudi opremo za primešavanje zraka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 OPIS IZVEDBE DODATNIH DE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zagotovitev izvedbe kompleta priključnih komor z linijskimi difuzorji in regulacijskimi žaluzijami, je potrebno pristopiti k določenim predelavam obstoječih strojnih in elektro inštalacij - sprememb poteka teh inštalacij v vmesnem prostoru med dvema betonskima stebroma, kjer bo montirana prezračevalna oprema. Potrebna so naslednja dela kot sle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čistiti ostanke nečistoč v vmesnem prostoru med stebroma, z iznosom odpadnega materiala in ostankov betona ipd., iz objekta. Velja tako za steber »L » ( ob vhodu ), kot tudi steber »D« ob dvigalu. Skozi zračni del prostora med stebri bo potekal zrak iz medstropovja v komoro in dalje v linijske difuzorje, zato potrebujemo čist zrak, ki ga vpihujemo v prostor Trgovin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emontaža obstoječih cevovodov LŽ in PVC kanalizacije. V vmesnem prostoru so montirane cevi Ø110 - LŽ in Ø70 mm - PV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iprava talnih in stropnih nastavkov cevovodov za kasnejšo ponovno povezavo le teh, ob tleh in pod stropom, na obstoječe cevovod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urejanje poteka elektro zaščitnih cevi z električnimi kabli   v Stebru » L » - levo, nasproti novega vhoda v Trgovino. Kabli so razmetani in niso dobro pritrjeni, zato jih je potrebno spraviti v linije in jih ustrezno pritrditi. Kable, ki niso priključeni je potrebno odstraniti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ako velja tudi za električne kable v stebru »D« - ob dvigali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tavitev in ponovna montaža cevi za kanalizacijo v stebru »D«, predela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vojnega odcepa Ø110 in 70 mm, urejenega tako, da bo mogoča montaža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eh kanalizacijskih cevi tako, da bo možna montaža priključnih komor in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ijskih žaluzij. Ureditev poteka elektro kablov naj bo enaka, kot je opi-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ano zgoraj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ključne komore morajo biti ustrezno pritrjene na konstrukcijo betonskih stebrov, da ne bo prihajalo do kakšnih vibracij ob delovanju pretoka zrak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POMB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piranje prostora med stebroma mora biti zrakotesno, da ne bi prihajalo do neljubega pretoka zraka v prostor Trgovine mimo zračnih komor in linijskih difuzorjev. Napotke za tesnenje mora podati arhitekt, glede na izvedbo oblog okoli stebrov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1.5  ZAKLJUČEK</w:t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xtes"/>
        <w:rPr/>
      </w:pPr>
      <w:r>
        <w:rPr>
          <w:rFonts w:cs="Arial"/>
          <w:sz w:val="24"/>
          <w:szCs w:val="24"/>
        </w:rPr>
        <w:t>Po zaključeni montaži instalacij prezračevanja mora izvajalec del opraviti zagon Klima naprave. V tem času je izvesti nastavitve kapacitet naprave, ki obsegajo količine zraka, temperature vpiha zraka, meritve hrupa. Obenem s temi deli je opraviti tudi regulacijo količin po posameznih distribucijskih elementih za vpih zraka.</w:t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bavitelj prezračevalne opreme in izvajalec del sta dolžna pred izvedbo tehničnega pregleda dostaviti investitorju naslednjo dokumentacij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isnike o funkcionalnih preskusih, overjenih s strani dobavitelja klimata in ostale opreme, izvajalca  prezračevanja in nadzornega organa investitorja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ritve mikroklime in šumnosti naprav, izdelane s strani pooblaščenega podjetja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tifikate dobavljene opreme in osnovnega materiala, garancijske liste, tehnično dokumentacijo za opremo z navodili za obratovanje in vzdrževanje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unkcionalne sheme prezračevalnh naprav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dpisane izjave, da so instalacije izvedene skladno s projektno dokumenta-</w:t>
      </w:r>
    </w:p>
    <w:p>
      <w:pPr>
        <w:pStyle w:val="Txtes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jo ter doseženi projektirani parametri, skladno z Zakonom o graditvi objektov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javo o spoštovanju varnostnih predpisov</w:t>
      </w:r>
    </w:p>
    <w:p>
      <w:pPr>
        <w:pStyle w:val="Txtes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javo o zanesljivosti objekta</w:t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jubljana, november 2017</w:t>
        <w:tab/>
        <w:tab/>
        <w:tab/>
        <w:tab/>
        <w:t xml:space="preserve">            </w:t>
        <w:tab/>
        <w:t xml:space="preserve">     </w:t>
      </w:r>
    </w:p>
    <w:p>
      <w:pPr>
        <w:pStyle w:val="Txtes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0  TEHNIČNI IZRAČU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RAČUNSKIH METOD PO KATERIH SO BILI IZDELANI IZRAČU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ri izračunih in določanju prezračevalnega sistema je bilo upoštev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-   Toplotne izgube v prostoru ( projekt  Ogrevanj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lumen prostora V = 192,32 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menjav zraka v prostoru</w:t>
      </w:r>
    </w:p>
    <w:p>
      <w:pPr>
        <w:pStyle w:val="Odstavekseznam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0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= ------------ =  9,35 x / 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92,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 porabi zraka V = 35 m3/h/ osebo bi lahko v prostoru bilo 51 oseb, kar popolnoma zadostuje za normalno obratovanje in uporabo pro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a List  7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:  Dovodnih in odvodnih elementov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51765" cy="123190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1765" cy="12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S-15/17-PZI-KH</w:t>
      <w:tab/>
    </w:r>
    <w:r>
      <w:rPr/>
      <w:tab/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580" w:leader="none"/>
      </w:tabs>
      <w:ind w:right="-50" w:hanging="0"/>
      <w:rPr>
        <w:sz w:val="28"/>
        <w:szCs w:val="28"/>
      </w:rPr>
    </w:pPr>
    <w:r>
      <w:rPr>
        <w:b/>
        <w:sz w:val="28"/>
        <w:szCs w:val="28"/>
      </w:rPr>
      <w:t>Projektivni biro</w:t>
    </w:r>
    <w:r>
      <w:rPr>
        <w:sz w:val="20"/>
      </w:rPr>
      <w:tab/>
      <w:t xml:space="preserve">                   LJUBLJANSKI GRAD</w:t>
    </w:r>
    <w:r>
      <w:rPr/>
      <w:tab/>
      <w:t xml:space="preserve">            </w:t>
    </w:r>
    <w:r>
      <w:rPr>
        <w:sz w:val="28"/>
      </w:rPr>
      <w:t xml:space="preserve">str.   </w:t>
    </w:r>
    <w:r>
      <w:rPr>
        <w:rStyle w:val="PageNumber"/>
        <w:rFonts w:cs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/>
      </w:rPr>
      <w:instrText xml:space="preserve"> PAGE </w:instrText>
    </w:r>
    <w:r>
      <w:rPr>
        <w:rStyle w:val="PageNumber"/>
        <w:sz w:val="28"/>
        <w:szCs w:val="28"/>
        <w:rFonts w:cs="Times New Roman"/>
      </w:rPr>
      <w:fldChar w:fldCharType="separate"/>
    </w:r>
    <w:r>
      <w:rPr>
        <w:rStyle w:val="PageNumber"/>
        <w:sz w:val="28"/>
        <w:szCs w:val="28"/>
        <w:rFonts w:cs="Times New Roman"/>
      </w:rPr>
      <w:t>7</w:t>
    </w:r>
    <w:r>
      <w:rPr>
        <w:rStyle w:val="PageNumber"/>
        <w:sz w:val="28"/>
        <w:szCs w:val="28"/>
        <w:rFonts w:cs="Times New Roman"/>
      </w:rPr>
      <w:fldChar w:fldCharType="end"/>
    </w:r>
  </w:p>
  <w:p>
    <w:pPr>
      <w:pStyle w:val="Header"/>
      <w:rPr/>
    </w:pPr>
    <w:r>
      <w:rPr>
        <w:b/>
        <w:sz w:val="28"/>
        <w:szCs w:val="28"/>
      </w:rPr>
      <w:t xml:space="preserve">Mikuletič Damijan, s.p.    </w:t>
    </w:r>
    <w:r>
      <w:rPr>
        <w:sz w:val="16"/>
      </w:rPr>
      <w:tab/>
    </w:r>
    <w:r>
      <w:rPr>
        <w:sz w:val="20"/>
      </w:rPr>
      <w:t xml:space="preserve">TRAKT »M« - TRGOVINA </w:t>
    </w:r>
  </w:p>
  <w:p>
    <w:pPr>
      <w:pStyle w:val="Header"/>
      <w:rPr/>
    </w:pPr>
    <w:r>
      <w:rPr>
        <w:sz w:val="20"/>
      </w:rPr>
      <w:tab/>
      <w:t xml:space="preserve">                  PREZRAČEVANJE</w:t>
      <w:tab/>
    </w:r>
  </w:p>
  <w:p>
    <w:pPr>
      <w:pStyle w:val="Header"/>
      <w:rPr>
        <w:sz w:val="20"/>
      </w:rPr>
    </w:pP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9845</wp:posOffset>
              </wp:positionH>
              <wp:positionV relativeFrom="paragraph">
                <wp:posOffset>131445</wp:posOffset>
              </wp:positionV>
              <wp:extent cx="59366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5pt,10.35pt" to="465.05pt,1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singl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425" w:hanging="0"/>
      </w:pPr>
      <w:rPr>
        <w:sz w:val="22"/>
        <w:i w:val="false"/>
        <w:b w:val="false"/>
        <w:rFonts w:ascii="Arial" w:hAnsi="Arial" w:cs="Times New Roman"/>
      </w:rPr>
    </w:lvl>
    <w:lvl w:ilvl="5">
      <w:start w:val="1"/>
      <w:pStyle w:val="Heading6"/>
      <w:numFmt w:val="decimal"/>
      <w:lvlText w:val="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xtes"/>
    <w:qFormat/>
    <w:pPr>
      <w:keepNext w:val="true"/>
      <w:numPr>
        <w:ilvl w:val="0"/>
        <w:numId w:val="1"/>
      </w:numPr>
      <w:spacing w:before="0" w:after="360"/>
      <w:jc w:val="both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Normal"/>
    <w:next w:val="Txtes"/>
    <w:qFormat/>
    <w:pPr>
      <w:keepNext w:val="true"/>
      <w:numPr>
        <w:ilvl w:val="1"/>
        <w:numId w:val="1"/>
      </w:numPr>
      <w:spacing w:before="0" w:after="300"/>
      <w:jc w:val="both"/>
      <w:outlineLvl w:val="1"/>
    </w:pPr>
    <w:rPr>
      <w:rFonts w:ascii="Arial" w:hAnsi="Arial" w:cs="Arial"/>
      <w:b/>
      <w:caps/>
      <w:kern w:val="2"/>
      <w:sz w:val="22"/>
      <w:szCs w:val="20"/>
    </w:rPr>
  </w:style>
  <w:style w:type="paragraph" w:styleId="Heading3">
    <w:name w:val="Heading 3"/>
    <w:basedOn w:val="Normal"/>
    <w:next w:val="Txtes"/>
    <w:qFormat/>
    <w:pPr>
      <w:keepNext w:val="true"/>
      <w:numPr>
        <w:ilvl w:val="2"/>
        <w:numId w:val="1"/>
      </w:numPr>
      <w:spacing w:before="0" w:after="220"/>
      <w:jc w:val="both"/>
      <w:outlineLvl w:val="2"/>
    </w:pPr>
    <w:rPr>
      <w:rFonts w:ascii="Arial" w:hAnsi="Arial" w:cs="Arial"/>
      <w:caps/>
      <w:kern w:val="2"/>
      <w:sz w:val="22"/>
      <w:szCs w:val="20"/>
    </w:rPr>
  </w:style>
  <w:style w:type="paragraph" w:styleId="Heading4">
    <w:name w:val="Heading 4"/>
    <w:basedOn w:val="Normal"/>
    <w:next w:val="Txtes"/>
    <w:qFormat/>
    <w:pPr>
      <w:keepNext w:val="true"/>
      <w:numPr>
        <w:ilvl w:val="3"/>
        <w:numId w:val="1"/>
      </w:numPr>
      <w:spacing w:before="0" w:after="220"/>
      <w:jc w:val="both"/>
      <w:outlineLvl w:val="3"/>
    </w:pPr>
    <w:rPr>
      <w:rFonts w:ascii="Arial" w:hAnsi="Arial" w:cs="Arial"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4" w:hanging="425"/>
      <w:jc w:val="both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WW8Num1z2">
    <w:name w:val="WW8Num1z2"/>
    <w:qFormat/>
    <w:rPr>
      <w:b/>
      <w:u w:val="single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8">
    <w:name w:val="WW8Num5z8"/>
    <w:qFormat/>
    <w:rPr>
      <w:b w:val="false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/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kern w:val="2"/>
      <w:sz w:val="14"/>
      <w:szCs w:val="20"/>
    </w:rPr>
  </w:style>
  <w:style w:type="paragraph" w:styleId="Footer">
    <w:name w:val="Footer"/>
    <w:basedOn w:val="Normal"/>
    <w:pPr/>
    <w:rPr/>
  </w:style>
  <w:style w:type="paragraph" w:styleId="Txtes">
    <w:name w:val="txt_es"/>
    <w:basedOn w:val="Normal"/>
    <w:qFormat/>
    <w:pPr>
      <w:keepNext w:val="true"/>
      <w:jc w:val="both"/>
    </w:pPr>
    <w:rPr>
      <w:rFonts w:ascii="Arial" w:hAnsi="Arial" w:cs="Arial"/>
      <w:kern w:val="2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2:00Z</dcterms:created>
  <dc:creator>Install</dc:creator>
  <dc:description/>
  <dc:language>en-US</dc:language>
  <cp:lastModifiedBy>Jože</cp:lastModifiedBy>
  <cp:lastPrinted>2017-10-03T10:52:00Z</cp:lastPrinted>
  <dcterms:modified xsi:type="dcterms:W3CDTF">2017-12-04T12:22:00Z</dcterms:modified>
  <cp:revision>2</cp:revision>
  <dc:subject/>
  <dc:title>A/  OGREVANJE</dc:title>
</cp:coreProperties>
</file>