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b/>
          <w:b/>
        </w:rPr>
      </w:pPr>
      <w:r>
        <w:rPr>
          <w:rFonts w:cs="Arial" w:ascii="Arial" w:hAnsi="Arial"/>
          <w:b/>
        </w:rPr>
        <w:t>TEHNIČNO POROČILO</w:t>
      </w:r>
    </w:p>
    <w:p>
      <w:pPr>
        <w:pStyle w:val="Header"/>
        <w:tabs>
          <w:tab w:val="clear" w:pos="4536"/>
          <w:tab w:val="clear" w:pos="9072"/>
        </w:tabs>
        <w:rPr/>
      </w:pPr>
      <w:r>
        <w:rPr>
          <w:rFonts w:cs="Arial" w:ascii="Arial" w:hAnsi="Arial"/>
          <w:b/>
        </w:rPr>
        <w:t>k predlogu idejne zasnove ureditve Bastije na Ljubljanskem gradu</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1</w:t>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rPr/>
      </w:pPr>
      <w:r>
        <w:rPr>
          <w:rFonts w:cs="Arial" w:ascii="Arial" w:hAnsi="Arial"/>
          <w:bCs/>
        </w:rPr>
        <w:t xml:space="preserve">Območje Bastije – predgradja Ljubljanskega gradu je arheološko deloma raziskano, </w:t>
      </w:r>
    </w:p>
    <w:p>
      <w:pPr>
        <w:pStyle w:val="Header"/>
        <w:tabs>
          <w:tab w:val="clear" w:pos="4536"/>
          <w:tab w:val="clear" w:pos="9072"/>
        </w:tabs>
        <w:rPr/>
      </w:pPr>
      <w:r>
        <w:rPr>
          <w:rFonts w:cs="Arial" w:ascii="Arial" w:hAnsi="Arial"/>
          <w:bCs/>
        </w:rPr>
        <w:t xml:space="preserve">v območju vhodnega stolpa (nadgradnja je bil Stolp piskačev) predvsem zunaj  oboda stolpa pa so potrebna dodatna detajlna raziskovanja. Ta bodo zunaj Bastije segla do zidu »I« in do drugega brega jarka, ki ga je premoščal dvižni most. Znotraj Bastije je potrebno ob fasadi stolpa raziskati zasutje v globino cca 3m.  </w:t>
      </w:r>
    </w:p>
    <w:p>
      <w:pPr>
        <w:pStyle w:val="Header"/>
        <w:tabs>
          <w:tab w:val="clear" w:pos="4536"/>
          <w:tab w:val="clear" w:pos="9072"/>
        </w:tabs>
        <w:rPr/>
      </w:pPr>
      <w:r>
        <w:rPr>
          <w:rFonts w:cs="Arial" w:ascii="Arial" w:hAnsi="Arial"/>
          <w:bCs/>
        </w:rPr>
        <w:t>Že izvedene arheološke raziskave omogočajo dobro predstavitev prvotne dostopne ceste skozi predgradje, ki je v fazi Friderikovega gradu potekala skozi  grajske Kazemate.</w:t>
      </w:r>
    </w:p>
    <w:p>
      <w:pPr>
        <w:pStyle w:val="Header"/>
        <w:tabs>
          <w:tab w:val="clear" w:pos="4536"/>
          <w:tab w:val="clear" w:pos="9072"/>
        </w:tabs>
        <w:rPr/>
      </w:pPr>
      <w:r>
        <w:rPr>
          <w:rFonts w:cs="Arial" w:ascii="Arial" w:hAnsi="Arial"/>
          <w:bCs/>
        </w:rPr>
        <w:t>Začasno je del Bastije , ki je bil že arheološko raziskan, zasut in služi  kot del sprehajalne obhodne in servisne površine gradu.</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t>2</w:t>
      </w:r>
    </w:p>
    <w:p>
      <w:pPr>
        <w:pStyle w:val="Header"/>
        <w:tabs>
          <w:tab w:val="clear" w:pos="4536"/>
          <w:tab w:val="clear" w:pos="9072"/>
        </w:tabs>
        <w:rPr>
          <w:rFonts w:ascii="Arial" w:hAnsi="Arial" w:cs="Arial"/>
          <w:b/>
          <w:b/>
          <w:bCs/>
        </w:rPr>
      </w:pPr>
      <w:r>
        <w:rPr>
          <w:rFonts w:cs="Arial" w:ascii="Arial" w:hAnsi="Arial"/>
          <w:b/>
          <w:bCs/>
        </w:rPr>
        <w:t>Ureditev Bastije</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Cs/>
        </w:rPr>
      </w:pPr>
      <w:r>
        <w:rPr>
          <w:rFonts w:cs="Arial" w:ascii="Arial" w:hAnsi="Arial"/>
          <w:bCs/>
        </w:rPr>
        <w:t xml:space="preserve">Končna ureditev Bastije predvideva </w:t>
      </w:r>
      <w:r>
        <w:rPr>
          <w:rFonts w:cs="Arial" w:ascii="Arial" w:hAnsi="Arial"/>
          <w:b/>
          <w:bCs/>
        </w:rPr>
        <w:t xml:space="preserve">prezentacijo prvotnega terena s pristopom v grad </w:t>
      </w:r>
      <w:r>
        <w:rPr>
          <w:rFonts w:cs="Arial" w:ascii="Arial" w:hAnsi="Arial"/>
          <w:bCs/>
        </w:rPr>
        <w:t xml:space="preserve">preko mostovža pred portalom Kazemat (stolp E2), s kamnom tlakovano cesto in prvotnim vstopom v Bastijo skozi delno rekonstruirana portala  vhodnega stolpa ter izvedbo malega dvižnega mostu pred portalom. </w:t>
      </w:r>
    </w:p>
    <w:p>
      <w:pPr>
        <w:pStyle w:val="Header"/>
        <w:tabs>
          <w:tab w:val="clear" w:pos="4536"/>
          <w:tab w:val="clear" w:pos="9072"/>
        </w:tabs>
        <w:rPr>
          <w:rFonts w:ascii="Arial" w:hAnsi="Arial" w:cs="Arial"/>
          <w:bCs/>
        </w:rPr>
      </w:pPr>
      <w:r>
        <w:rPr>
          <w:rFonts w:cs="Arial" w:ascii="Arial" w:hAnsi="Arial"/>
          <w:bCs/>
        </w:rPr>
        <w:t xml:space="preserve">Zaradi vzpostavljanja obhodne poti okrog gradu bi deloma prostor predgradja nadkrili s pohodno razgledno teraso, ki bi jo bilo mogoče uporabiti za različna druženja in prireditve, saj je iz tega mesta najlepši pogled na Ljubljano. Prvotni teren znotraj Bastije z dostopno cesto in prvotne brežine z ostanki najstarejših okopov bi skrbno prezentirali skladno s konzervatorskim programom, ki bo dopolnjen po končanih arheoloških raziskavah v širšem območju vhodnega stolpa vključno z jarkom, ki se pod zidom »I« dviga proti dvorišču gradu ob kapeli. </w:t>
      </w:r>
    </w:p>
    <w:p>
      <w:pPr>
        <w:pStyle w:val="Header"/>
        <w:tabs>
          <w:tab w:val="clear" w:pos="4536"/>
          <w:tab w:val="clear" w:pos="9072"/>
        </w:tabs>
        <w:rPr>
          <w:rFonts w:ascii="Arial" w:hAnsi="Arial" w:cs="Arial"/>
          <w:bCs/>
        </w:rPr>
      </w:pPr>
      <w:r>
        <w:rPr>
          <w:rFonts w:cs="Arial" w:ascii="Arial" w:hAnsi="Arial"/>
          <w:bCs/>
        </w:rPr>
        <w:t>V območju nadkritega dela bi ob rekonstruirani cesti postavili lapidarij z ostanki različnih originalnih in rimskih kamnitih elementov, najdenih v območju grajskega kompleksa, ki sedaj nimajo pravega prostora v kompleksu gradu. Tudi ta prostor bi poleg zgodovinske pričevalnosti bil primeren za različne prireditve in dogodke.</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t>3</w:t>
      </w:r>
    </w:p>
    <w:p>
      <w:pPr>
        <w:pStyle w:val="Header"/>
        <w:tabs>
          <w:tab w:val="clear" w:pos="4536"/>
          <w:tab w:val="clear" w:pos="9072"/>
        </w:tabs>
        <w:rPr>
          <w:rFonts w:ascii="Arial" w:hAnsi="Arial" w:cs="Arial"/>
          <w:b/>
          <w:b/>
          <w:bCs/>
        </w:rPr>
      </w:pPr>
      <w:r>
        <w:rPr>
          <w:rFonts w:cs="Arial" w:ascii="Arial" w:hAnsi="Arial"/>
          <w:b/>
          <w:bCs/>
        </w:rPr>
        <w:t>Izvedba</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Cs/>
        </w:rPr>
        <w:t>Rekonstruirana prvotna cesta – dovoz na grad z vozovi – bi bila na odkritih mestih prikazana v originalni strukturi, na območjih kjer pa ta ni več ohranjena, pa tlakovana s kamenjem na način dogovorjen skupaj s konzervatorjem in arheologom.</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t xml:space="preserve">Terasa bi bila izvedena na način, ki bi jasno pričal o njeni novi funkciji v sodobnem urejanju prenove gradu in bi vsebovala sodobne konstruktivne in oblikovne elemente iz že izvedenih novih elementov  prenove. To pomeni v raščen teren vpete jekor stebre (kot pri lapidarijih), ab nosilce in ab ploščo (v naklonu 1%) iz vodoodpornega betona. Ab plošča bi bila tlakovana z granitnimi ploščami v pasovih treh širin,( enako kot so že izvedeni grajski tlaki), lepljena z elastičnim, na zmrzal odpornim lepilom na AB ploščo. Kmniti pasovi  imajoi fuge 5mm, zapolnjene z maso proti zmrzali.  </w:t>
      </w:r>
    </w:p>
    <w:p>
      <w:pPr>
        <w:pStyle w:val="Header"/>
        <w:tabs>
          <w:tab w:val="clear" w:pos="4536"/>
          <w:tab w:val="clear" w:pos="9072"/>
        </w:tabs>
        <w:rPr>
          <w:rFonts w:ascii="Arial" w:hAnsi="Arial" w:cs="Arial"/>
          <w:bCs/>
        </w:rPr>
      </w:pPr>
      <w:r>
        <w:rPr>
          <w:rFonts w:cs="Arial" w:ascii="Arial" w:hAnsi="Arial"/>
          <w:bCs/>
        </w:rPr>
        <w:t>V območju nad vhodnim stolpom bi bil v tlaku prikazan tloris zidov stolpa  z drugačno obdelavo npr. zaglajeni betonski estrih.</w:t>
      </w:r>
    </w:p>
    <w:p>
      <w:pPr>
        <w:pStyle w:val="Header"/>
        <w:tabs>
          <w:tab w:val="clear" w:pos="4536"/>
          <w:tab w:val="clear" w:pos="9072"/>
        </w:tabs>
        <w:rPr>
          <w:rFonts w:ascii="Arial" w:hAnsi="Arial" w:cs="Arial"/>
          <w:bCs/>
        </w:rPr>
      </w:pPr>
      <w:r>
        <w:rPr>
          <w:rFonts w:cs="Arial" w:ascii="Arial" w:hAnsi="Arial"/>
          <w:bCs/>
        </w:rPr>
        <w:t>Obodna ograja bi imela inox stojke in pletenice (stojke barvane v barvi jekorja,da bo ograja manj vidna iz mestnih vizur).</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t>Plošča bo deloma dvignjena nad nivojem sedanjega zaključka  kamnitega obzidja, tako, da bo lebdela nad zidom in nakazovala prvotne višine. Skozi nastalo režo bo prihajala svetloba v spodnji, nadkriti prostor. Zaključni fasadni rob previsne plošče bo izveden konično in z jekor pločevino (spet zato, da bo manj opazen poseg iz mestne vizure)</w:t>
      </w:r>
    </w:p>
    <w:p>
      <w:pPr>
        <w:pStyle w:val="Header"/>
        <w:tabs>
          <w:tab w:val="clear" w:pos="4536"/>
          <w:tab w:val="clear" w:pos="9072"/>
        </w:tabs>
        <w:rPr>
          <w:rFonts w:ascii="Arial" w:hAnsi="Arial" w:cs="Arial"/>
          <w:bCs/>
        </w:rPr>
      </w:pPr>
      <w:r>
        <w:rPr>
          <w:rFonts w:cs="Arial" w:ascii="Arial" w:hAnsi="Arial"/>
          <w:bCs/>
        </w:rPr>
        <w:t>Zaključke obrambnega zidu-cine, ki še obstajajo na trikotno izstopajočem delu zidu, bomo ohranili, ker predstavljajo zadnjo fazo razvoja tega sklopa (preostale so bile pred leti po nepotrebnem odstranjene brez naše udeležbe).</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pPr>
      <w:r>
        <w:rPr>
          <w:rFonts w:cs="Arial" w:ascii="Arial" w:hAnsi="Arial"/>
          <w:bCs/>
        </w:rPr>
        <w:t>Do nove ploščadi bo na jugu izveden ob traktih J in H nov mostovž preko, s projektom rekonstruiranega (že delno sondiranega) originalnega obrambnega jarka, ki bo dolg cca 25m in bo vzpostavil sklenjeno obhodno pot okrog grajskih objektov. Mostovž bo soroden po izvedbi že zgrajenemu, ki prečka servisni uvoz v grad. Imel bo dve končni ab podpori in dve vmesni, ki pa bosta trikotno oblikovani in kombinirani z jekorjem (kot pri vzpenjači). Preko podpor bo postavljena jeklena nosilna konstrukcija iz C profilov. Pohodna površina bo iz lesenih lamel Lapacha šir. 17,5cm, deb.3,7cm z vmesno fugo 5mm. Ograja bo iz inox stojk, barvanih z barvo jekorja (zaradi čimmanjše opaznosti v pogledu iz mesta).</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t>Na severnem delu ploščadi bo, po zidu Bastije s konzolo navznoter, izveden podaljšek – peš obhodna pot - ki se bo iztekla na teren ob traktu E3 – Kazematah. Ta pot , dolga cca 36m, bo izvedena slično kot mostovž. Na jekleni konstrukciji – deloma konzolni, sidrani v zid Bastije bodo položene lesene lapacho lamele in pritrjena enaka ograja kot že opisana.</w:t>
      </w:r>
    </w:p>
    <w:p>
      <w:pPr>
        <w:pStyle w:val="Header"/>
        <w:tabs>
          <w:tab w:val="clear" w:pos="4536"/>
          <w:tab w:val="clear" w:pos="9072"/>
        </w:tabs>
        <w:rPr/>
      </w:pPr>
      <w:r>
        <w:rPr>
          <w:rFonts w:eastAsia="Arial" w:cs="Arial" w:ascii="Arial" w:hAnsi="Arial"/>
          <w:bCs/>
        </w:rPr>
        <w:t xml:space="preserve">   </w:t>
      </w:r>
    </w:p>
    <w:p>
      <w:pPr>
        <w:pStyle w:val="Header"/>
        <w:tabs>
          <w:tab w:val="clear" w:pos="4536"/>
          <w:tab w:val="clear" w:pos="9072"/>
        </w:tabs>
        <w:rPr/>
      </w:pPr>
      <w:r>
        <w:rPr>
          <w:rFonts w:cs="Arial" w:ascii="Arial" w:hAnsi="Arial"/>
          <w:bCs/>
        </w:rPr>
        <w:t xml:space="preserve">Brežine raščenega terena – laporja - bodo očiščene s pranjem pod pritiskom, posušene in zaščitene z ustreznimi utrjevalci.    </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t>Zahtevna pa bo čim manj opazna utrditev vhodnega stolpa Bastije, ki je bil pred leti že v določeni meri arheološko raziskan znotraj oboda, potem pa zaradi prekinitve raziskav zasut s peskom. (za take potrebe imamo razvit ustrezen postopek).</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t>Obravnavano območje obsega sledeče površine: Ploščad je velika 445m2, urejanje spodnjega nivoja terena in ceste obsega cca 950 m2, mostovž ima 48 m2 površine, severni podaljšek ploščadi pa 90 m2.</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t>Nadaljevanje detajlnega projekta bo sledilo predhodno dokončanim arheološkim raziskavam vhodnega  stolpa in njegove okolice znotraj Bastije in zunaj v območju vhodnega jarka pod zidom »I«.</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sectPr>
      <w:type w:val="nextPage"/>
      <w:pgSz w:w="11906" w:h="16838"/>
      <w:pgMar w:left="14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0:00Z</dcterms:created>
  <dc:creator>Katarina Gnezda</dc:creator>
  <dc:description/>
  <cp:keywords/>
  <dc:language>en-US</dc:language>
  <cp:lastModifiedBy>admin</cp:lastModifiedBy>
  <cp:lastPrinted>2014-12-11T12:15:00Z</cp:lastPrinted>
  <dcterms:modified xsi:type="dcterms:W3CDTF">2014-12-11T14:02:00Z</dcterms:modified>
  <cp:revision>6</cp:revision>
  <dc:subject/>
  <dc:title>TEHNIČNO POROČILO</dc:title>
</cp:coreProperties>
</file>